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2 do ogłoszenia o naborze na rachmistrzów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miejscowość i data złożenia oświadczenia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 niżej podpisany/a ……………………………………………………………………………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imię/imiona i nazwisko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eszkały/a …………………………………………………………………………………..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(adres zamieszkani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iż nie byłem/am karany/a za przestępstwo popełnione umyślnie lub umyślnie popełnione przestępstwo skarbowe. Jestem świadomy/a odpowiedzialności karnej za złożenie fałszywego oświadczeni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własnoręczny czytelny podpis kandydata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5:50:00Z</dcterms:created>
  <dc:creator>PM-N</dc:creator>
  <dc:description/>
  <dc:language>en-US</dc:language>
  <cp:lastModifiedBy>monik</cp:lastModifiedBy>
  <dcterms:modified xsi:type="dcterms:W3CDTF">2021-01-31T15:50:00Z</dcterms:modified>
  <cp:revision>2</cp:revision>
  <dc:subject/>
  <dc:title/>
</cp:coreProperties>
</file>