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>do ogłoszenia o otwartym naborze Partnera do wspólnej realizacji projektu/projektów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FORMULARZ OFERTY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twarty konkurs na partnera do projektu/projektów w ramach Działania 7.2 Wzmocnienie kompetencji uczniów dla regionu Mazowieckiego regionalnego, programu Fundusze Europejskie dla Mazowsza 2021-202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707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NFORMACJA O PODMIOCIE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Dane podmio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a podmiot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Forma organizacyjn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iedzib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ojewó</w:t>
            </w:r>
            <w:r>
              <w:rPr>
                <w:rFonts w:cs="Calibri" w:ascii="Calibri" w:hAnsi="Calibri"/>
                <w:sz w:val="22"/>
                <w:szCs w:val="22"/>
              </w:rPr>
              <w:t>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ejscowoś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Ulic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dom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lokal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Kod pocztow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trony internetow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uprawniona do reprezen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do kontaktów robocz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dpowiedzi na ogłoszony przez Gminę Sanniki konkurs na wybór Partnera w celu przygotowania i wspólnej realizacji projektu/projektów w ramach Działania 7.2 Wzmocnienie kompetencji uczniów dla regionu Mazowieckiego regionalnego, programu Fundusze Europejskie dla Mazowsza 2021-2027, składam/y ofertę udziału w planowanym projekcie oraz oświadczam/y, ż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-am)/liśmy się z Regulaminem Konkursu, akceptuję/emy jego zapisy i nie wnoszę/imy uwag do jego tre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wolę aktywnego udziału w tworzeniu koncepcji projektu/proje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ę/my do negocjacji i podpisania umowy partnerskiej po zakończeniu procedury konkursowej - najpóźniej po wyborze projektu/projektów do dofinansowania, ale przed złożeniem dokumentacji niezbędnej do podpisania umowy z Instytucją Ogłaszającą Konku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ie podlegam/y wykluczeniu z możliwości ubiegania się o dofinansowanie ze środków funduszy europejskich na podstawie powszechnie obowiązujących przepisów, w szczególności art. 207 ust. 4 ustawy z dnia 27 sierpnia 2009 r.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rażam/y zgodę na przetwarzanie moich/naszych danych osobowych wyłącznie do celów przeprowadzenia niniejszej procedury konkursowej na wybór Partnerów (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/Jesteśmy jednym z podmiotów wymienionych w Szczegółowym Opisie Osi Priorytetowych Regionalnego programu Fundusze Europejskie dla Mazowsza 2021-2027, Priorytet VII Fundusze Europejskie dla nowoczesnej i dostępnej edukacji na Mazowszu, Działania 7.2 Wzmocnienie kompetencji uczniów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pis zgodności działania potencjalnego partnera z celami partnerstwa (0-5 pkt.). ……………………………………………………………………………………………………………………………………………….....……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pis oferowanego wkładu potencjalnego partnera w realizację projektu/projektów (ludzki, techniczny, organizacyjny, finansowy) (0-5 pkt.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3. Opis doświadczenia w realizacji projektów w ramach perspektywy 2014-2020 lub 2021-2027, min. 5 projektów (0-5 pkt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bidi="zxx"/>
        </w:rPr>
        <w:t>4.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</w:rPr>
        <w:t>Doświadczenie w realizacji projektów edukacyjnych na rzecz placówek oświatowych na terenie województwa mazowieckiego ze środków Europejskiego Funduszu Społecznego w ramach perspektywy 2014-2020 lub 2021-2027, min. 5 projektów (0-5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zxx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Gotowość do współpracy z Projektodawcą na etapie opracowywania założeń projektu/projektów, w tym w zakresie przygotowania wniosku o dofinansowanie projektu - opis podziału zadań między Partnera a Lidera (0-10 pkt.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6. Proponowany zakres merytoryczny projektu/projektów z podziałem projektu/projektów na zadania oraz przewidywane rezultaty ich realizacji (0-10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7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da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rzewidywane rezult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Data i podpis osoby upoważnionej</w:t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……………………………………</w:t>
      </w:r>
      <w:r>
        <w:rPr>
          <w:rFonts w:cs="Calibri" w:ascii="Calibri" w:hAnsi="Calibri"/>
          <w:sz w:val="22"/>
          <w:szCs w:val="22"/>
          <w:lang w:bidi="zxx"/>
        </w:rPr>
        <w:t>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4:59:00Z</dcterms:created>
  <dc:creator>Starostwo Powiatowe w Tczewie</dc:creator>
  <dc:description/>
  <cp:keywords/>
  <dc:language>en-US</dc:language>
  <cp:lastModifiedBy>Honorata Kaźmierczak</cp:lastModifiedBy>
  <cp:lastPrinted>2009-01-21T08:27:00Z</cp:lastPrinted>
  <dcterms:modified xsi:type="dcterms:W3CDTF">2024-04-10T14:59:00Z</dcterms:modified>
  <cp:revision>2</cp:revision>
  <dc:subject/>
  <dc:title>ZARZĄDZENIE Nr  11 /08</dc:title>
</cp:coreProperties>
</file>