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080" w:hanging="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               </w:t>
      </w:r>
      <w:r>
        <w:rPr>
          <w:rFonts w:cs="Calibri" w:ascii="Calibri" w:hAnsi="Calibri"/>
          <w:sz w:val="22"/>
          <w:szCs w:val="22"/>
          <w:lang w:bidi="zxx"/>
        </w:rPr>
        <w:t>Załącznik nr 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        </w:t>
      </w:r>
      <w:r>
        <w:rPr>
          <w:rFonts w:cs="Calibri" w:ascii="Calibri" w:hAnsi="Calibri"/>
          <w:sz w:val="22"/>
          <w:szCs w:val="22"/>
          <w:lang w:bidi="zxx"/>
        </w:rPr>
        <w:t>do ogłoszenia o otwartym naborze na Partnera do wspólnej realizacji projektu/projektów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  <w:t>REGULAMIN KONKURSU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Miasto i Gmina Sanniki</w:t>
      </w:r>
      <w:r>
        <w:rPr>
          <w:rFonts w:cs="Calibri" w:ascii="Calibri" w:hAnsi="Calibri"/>
          <w:sz w:val="22"/>
          <w:szCs w:val="22"/>
          <w:lang w:bidi="zxx"/>
        </w:rPr>
        <w:t xml:space="preserve">, działając zgodnie z art. 33 ustawy z dnia 11 lipca 2014 roku o zasadach realizacji programów w zakresie polityki spójności finansowanych w perspektywie finansowej 2014-2020 (Dz. U. z 2014 r., poz. 1146 z późn. zm.), ogłasza otwarty nabór na partnera pochodzącego spoza sektora finansów publicznych, do wspólnej realizacji projektu/projektów w ramach </w:t>
      </w:r>
      <w:bookmarkStart w:id="0" w:name="_Hlk499204429"/>
      <w:r>
        <w:rPr>
          <w:rFonts w:cs="Calibri" w:ascii="Calibri" w:hAnsi="Calibri"/>
          <w:sz w:val="22"/>
          <w:szCs w:val="22"/>
          <w:lang w:bidi="zxx"/>
        </w:rPr>
        <w:t>Regionalnego Programu Operacyjnego Województwa Mazowieckiego na lata 2014-2020</w:t>
      </w:r>
      <w:bookmarkEnd w:id="0"/>
      <w:r>
        <w:rPr>
          <w:rFonts w:cs="Calibri" w:ascii="Calibri" w:hAnsi="Calibri"/>
          <w:sz w:val="22"/>
          <w:szCs w:val="22"/>
          <w:lang w:bidi="zxx"/>
        </w:rPr>
        <w:t xml:space="preserve">, Oś priorytetowa X Edukacja dla rozwoju regionu, Działanie 10.1 Kształcenie i rozwój dzieci i młodzieży, Poddziałanie 10.1.4 Edukacja przedszkolna, którego Wnioskodawcą będzie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Miasto i Gmina Sanniki</w:t>
      </w:r>
      <w:r>
        <w:rPr>
          <w:rFonts w:cs="Calibri" w:ascii="Calibri" w:hAnsi="Calibri"/>
          <w:sz w:val="22"/>
          <w:szCs w:val="22"/>
          <w:lang w:bidi="zxx"/>
        </w:rPr>
        <w:t>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  <w:t>CEL PARTNERSTWA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Celem partnerstwa jest wspólne przygotowanie i realizacja projektu/projektów ze środków Europejskiego Funduszu Społecznego w ramach Poddziałania 10.1.4 Edukacja przedszkolna Regionalnego Programu Operacyjnego Województwa Mazowieckiego na lata 2014 -2020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Beneficjentami projektu/projektów będą ośrodki wychowania przedszkolnego (OWP), dla których organem prowadzącym jest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Miasto i Gmina Sanniki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  <w:t>ZAKRES TEMATYCZNY PARTNERSTWA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Przedmiotem projektu/projektów będzie wzrost dostępności do wysokiej jakości edukacji przedszkolnej oraz wyrównanie szans edukacyjnych i rozwojowych dzieci ze specjalnymi potrzebami edukacyjnymi. W zależności od potrzeb danej placówki dodatkowe wsparcie może dotyczyć podnoszenia kompetencji zawodowych nauczycieli edukacji przedszkolnej, co przełoży się na podniesienie jakości wychowania przedszkolnego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adto projekt/projekty mogą uwzględniać działania podnoszące jakość edukacji przedszkolnej, </w:t>
        <w:br/>
        <w:t>a także zajęcia dodatkowe i wspierające, organizowane w placówkach wychowania przedszkolnego, w szczególności służące wyrównywaniu szans edukacyjnych dzieci, w tym dzieci o specjalnych potrzebach edukacyjnych (np. z niepełnosprawnościami)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 zależności od indywidualnie zdiagnozowanych potrzeb poszczególnych OWP, Gmina zakłada możliwość składania jednego partnerskiego projektu lub kilku mniejszych projektów (rozliczanych uproszczonymi metodami w postaci kwot ryczałtowych)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projektu/projektów może być realizowany poprzez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orzenie nowych miejsc wychowania przedszkolnego, w tym dostosowanych do potrzeb dzieci z niepełnosprawnościami, w istniejących ośrodkach wychowania przedszkolnego (OWP), również specjalnych i integracyjnych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osowanie istniejących miejsc wychowania przedszkolnego do potrzeb dzieci </w:t>
        <w:br/>
        <w:t>z niepełnosprawnościami lub realizacja dodatkowej oferty edukacyjnej i specjalistycznej umożliwiającej dziecku z niepełnosprawnością udział w wychowaniu przedszkolnym poprzez wyrównywanie deficytu wynikającego z niepełnosprawności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szerzenie oferty OWP o dodatkowe zajęcia wyrównujące szanse edukacyjne dzieci </w:t>
        <w:br/>
        <w:t>w zakresie stwierdzonych deficytów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łużenie godzin pracy OWP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konalenie umiejętności, kompetencji lub kwalifikacji nauczycieli OWP do pracy z dziećmi </w:t>
        <w:br/>
        <w:t xml:space="preserve">w wieku przedszkolnym, w tym w szczególności z dziećmi ze specjalnymi potrzebami edukacyjnymi oraz w zakresie współpracy nauczycieli z rodzicami, w tym radzenia sobie </w:t>
        <w:br/>
        <w:t>w sytuacjach trudnych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WARUNKI UDZIAŁU W KONKURSIE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o konkursu przystąpić mogą podmioty, które spełniają poniższe warunki: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encjalny Partner jest jednym z podmiotów wymienionych w Szczegółowym Opisie Osi Priorytetowych </w:t>
      </w:r>
      <w:r>
        <w:rPr>
          <w:rFonts w:cs="Calibri" w:ascii="Calibri" w:hAnsi="Calibri"/>
          <w:sz w:val="22"/>
          <w:szCs w:val="22"/>
          <w:lang w:bidi="zxx"/>
        </w:rPr>
        <w:t>Regionalnego Programu Operacyjnego Województwa Mazowieckiego na lata 2014-2020, Oś priorytetowa X Edukacja dla rozwoju regionu, Działanie 10.1 Kształcenie i rozwój dzieci i młodzieży, Poddziałanie 10.1.4 Edukacja przedszkolna.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encjalny Partner nie podlega wykluczeniu z ubiegania się o dofinansowanie na podstawie art. 207 ust. 4 Ustawy z dnia 27 sierpnia 2009 r. o finansach publicznych (Dz. U. Nr 157, poz. 1240, z późn. zm.), z zastrzeżeniem art. 207 ust. 7 tej Ustawy.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Każdy potencjalny Partner może złożyć jedną ofertę zgodnie z niniejszym Regulaminem Konkursu w terminie i miejscu wskazanym w ogłoszeniu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center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RYTERIA WYBORU PARTNERA</w:t>
      </w:r>
    </w:p>
    <w:p>
      <w:pPr>
        <w:pStyle w:val="Normal"/>
        <w:spacing w:lineRule="auto" w:line="276" w:before="0" w:after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Przy wyborze Partnera będą brane pod uwagę następujące kryteria: 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 Kryteria formalne: 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we wskazanym terminie.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il działalności potencjalnego Partnera jest zgodny z celami partnerstwa.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a ekonomiczna i finansowa potencjalnego Partnera pozwala na prawidłowe wykonanie zadań w projekcie.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ofertą złożono wszystkie wymagane dokumenty.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jest podpisana przez osoby uprawnione do reprezentowania podmiotu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. Kryteria merytoryczne: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bookmarkStart w:id="1" w:name="_Hlk499276544"/>
      <w:bookmarkEnd w:id="1"/>
      <w:r>
        <w:rPr>
          <w:rFonts w:cs="Calibri" w:ascii="Calibri" w:hAnsi="Calibri"/>
          <w:sz w:val="22"/>
          <w:szCs w:val="22"/>
        </w:rPr>
        <w:t>Zgodność działania potencjalnego Partnera z celami partnerstwa (0-5 pkt.)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owany wkład potencjalnego Partnera w realizację projektu (0-5 pkt.)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świadczenie w realizacji projektów w ramach perspektywy 2014-2020 - min. 5 projektów (0-5 pkt.)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świadczenie w realizacji projektów edukacyjnych na rzecz przedszkoli lub placówek oświatowych na terenie województwa mazowieckiego ze środków Europejskiego Funduszu Społecznego w ramach perspektywy 2014-2020 - min. 3 projekty (0-5 pkt.)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towość do współpracy z Projektodawcą na etapie opracowywania założeń projektu, w tym w zakresie przygotowania wniosku o dofinansowanie projektu - opis podziału zadań między Partnera a Lidera (0-10 pkt.)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y zakres merytoryczny projektu z podziałem projektu na zadania oraz przewidywane rezultaty ich realizacji (0-10 pkt.)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499276544"/>
      <w:bookmarkStart w:id="3" w:name="_Hlk499276544"/>
      <w:bookmarkEnd w:id="3"/>
    </w:p>
    <w:p>
      <w:pPr>
        <w:pStyle w:val="Normal"/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  <w:t>SPOSÓB PRZYGOTOWANIA I ZŁOŻENIA OFERTY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fertę należy złożyć w formie papierowej, w języku polskim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Podmiot ubiegający się o wybór na Partnera w procedurze otwartego konkursu jest zobowiązany do przedłożenia następujących dokumentów (oryginał lub uwierzytelniona kopia): 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wypełnionego „Formularza oferty” w oparciu o wzór zawarty w Ogłoszeniu o otwartym konkursie mający na celu wyłonienie Partnera, zamieszczonym na stronie internetowej: www.sanniki.bip.org.pl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aktualny odpis z rejestru KRS lub odpowiedniego wyciągu z ewidencji potwierdzającego formę organizacyjno-prawną podmiotu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ferty złożone w sposób niekompletny ze względów formalnych podlegać będą uzupełnieniu przez potencjalnego Partnera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ferty oraz załączniki do oferty powinny być podpisane przez osobę upoważnioną do reprezentowania kandydata na Partnera zgodnie z zapisem w dokumencie rejestrowym lub zgodnie z załączonym pełnomocnictwem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Kopie dokumentów dołączone do oferty muszą być opatrzone podpisem osoby/osób uprawnionej do reprezentowania podmiotu oraz poświadczone za zgodność z oryginałem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ferty należy składać w zamkniętej kopercie z adnotacją </w:t>
      </w:r>
      <w:r>
        <w:rPr>
          <w:rFonts w:cs="Calibri" w:ascii="Calibri" w:hAnsi="Calibri"/>
          <w:b/>
          <w:i/>
          <w:sz w:val="22"/>
          <w:szCs w:val="22"/>
          <w:lang w:bidi="zxx"/>
        </w:rPr>
        <w:t>„Konkurs na wybór partnera do projektów w ramach Poddziałanie 10.1.4 Edukacja przedszkolna RPO WM 2014-2020”</w:t>
      </w:r>
      <w:r>
        <w:rPr>
          <w:rFonts w:cs="Calibri" w:ascii="Calibri" w:hAnsi="Calibri"/>
          <w:sz w:val="22"/>
          <w:szCs w:val="22"/>
          <w:lang w:bidi="zxx"/>
        </w:rPr>
        <w:t xml:space="preserve"> osobiście lub drogą pocztową na adres: Urząd Miasta i Gminy Sanniki, ul. Warszawska 169, 09-540 Sanniki, w terminie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od 17.06.2021 r. do 08.07.2021 r.</w:t>
      </w:r>
      <w:r>
        <w:rPr>
          <w:rFonts w:cs="Calibri" w:ascii="Calibri" w:hAnsi="Calibri"/>
          <w:sz w:val="22"/>
          <w:szCs w:val="22"/>
          <w:lang w:bidi="zxx"/>
        </w:rPr>
        <w:t xml:space="preserve"> (decyduje data wpływu do Urzędu). 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ferty złożone po upływie terminu nie będą rozpatrywane. 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  <w:t>PROCEDURA KONKURSOWA: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Informacje o konkursie umieszczone są na stronie internetowej: www.bip.sanniki.org.pl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Postępowanie konkursowe przeprowadza Komisja Konkursowa powołana przez Burmistrza Miasta i Gminy Sanniki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Komisja rozpoczyna działalność z dniem powołania. Jej pracami kieruje Przewodniczący Komisji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Każdy z członków Komisji Konkursowej weryfikuje oferty zgłoszone przez oferentów w drodze otwartego konkursu, pod względem formalnym i merytorycznym, według kryteriów określonych w pkt. III i IV Regulaminu konkursu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W pierwszym etapie konkursu Komisja Konkursowa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stwierdza liczbę złożonych ofert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twiera koperty z ofertami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cenia oferty pod względem formalnym – ocena polega na sprawdzeniu czy oferent podał wszystkie niezbędne informacje według zamieszczonego „Formularza Oferty”. W przypadku, gdy zgłoszone oferty nie są kompletne z przyczyn formalnych Komisja Konkursowa wzywa potencjalnych Partnerów do ich uzupełnienia. Komisja przekazuje oferty do dalszej oceny po spełnieniu warunków określonych w pkt. III Regulaminu konkursu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1440" w:hanging="1014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W drugim etapie konkursu Komisja Konkursowa: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analizuje merytoryczną zawartość ofert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przyznaje odpowiednią liczbę punktów według kryteriów określonych w pkt. IV Regulaminu konkursu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wskazuje najwyżej oceniane oferty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rozstrzyga konkurs i wyłania Partnera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w przypadku zamknięcia procedury oceny ofert i nie wyłonienia Partnera, Miasto i Gmina Sanniki może ponowić ogłoszenie konkursu w celu wyłonienia Partnera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przewiduje się wybór nie więcej niż jednego partnera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1440" w:hanging="1014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 przebiegu konkursu Komisja Konkursowa sporządza protokół, który powinien zawierać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imiona i nazwiska Członków Komisji Konkursowej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liczbę zgłoszonych ofert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listę ofert spełniających kryteria formalne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liczbę uzyskanych punktów przez poszczególnych oferentów w ocenie merytorycznej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ewentualne uwagi Członków Komisji Konkursowej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podpisy Członków Komisji Konkursowej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Komisja Konkursowa ulega rozwiązaniu po rozstrzygnięciu konkursu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Procedura konkursowa nie przewiduje trybu odwoławczego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  <w:t>DODATKOWE INFORMAC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1440" w:hanging="1014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głaszający nabór zastrzega sobie prawo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283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podpisania umowy partnerskiej z kandydatem na Partnera, którego zgłoszenie zostało najwyżej ocenio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unieważnienia naboru bez podania przyczy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W przypadku unieważnienia naboru</w:t>
      </w:r>
      <w:bookmarkStart w:id="4" w:name="_Hlk499240854"/>
      <w:r>
        <w:rPr>
          <w:rFonts w:cs="Calibri" w:ascii="Calibri" w:hAnsi="Calibri"/>
          <w:sz w:val="22"/>
          <w:szCs w:val="22"/>
          <w:lang w:bidi="zxx"/>
        </w:rPr>
        <w:t xml:space="preserve"> Miasto i Gmina Sanniki</w:t>
      </w:r>
      <w:r>
        <w:rPr>
          <w:rFonts w:cs="Calibri" w:ascii="Calibri" w:hAnsi="Calibri"/>
          <w:b/>
          <w:bCs/>
          <w:sz w:val="22"/>
          <w:szCs w:val="22"/>
          <w:lang w:bidi="zxx"/>
        </w:rPr>
        <w:t xml:space="preserve"> </w:t>
      </w:r>
      <w:bookmarkEnd w:id="4"/>
      <w:r>
        <w:rPr>
          <w:rFonts w:cs="Calibri" w:ascii="Calibri" w:hAnsi="Calibri"/>
          <w:sz w:val="22"/>
          <w:szCs w:val="22"/>
          <w:lang w:bidi="zxx"/>
        </w:rPr>
        <w:t>nie ponosi odpowiedzialności za szkody jakie poniósł z tego tytułu podmiot zainteresowany zgłoszeniem swojej kandydatury lub kandydat na Partnera, który dokonał zgłoszenia, a w szczególności Miasto i Gmina Sanniki, nie ponosi odpowiedzialności za koszty przygotowania zgłos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Wyniki naboru zostaną ogłoszone na stronie internetowej Lidera Partnerstwa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Calibri" w:hAnsi="Calibri" w:cs="Calibri"/>
          <w:sz w:val="22"/>
          <w:szCs w:val="22"/>
          <w:highlight w:val="red"/>
          <w:lang w:bidi="zxx"/>
        </w:rPr>
      </w:pPr>
      <w:r>
        <w:rPr>
          <w:rFonts w:cs="Calibri" w:ascii="Calibri" w:hAnsi="Calibri"/>
          <w:sz w:val="22"/>
          <w:szCs w:val="22"/>
          <w:highlight w:val="red"/>
          <w:lang w:bidi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42:00Z</dcterms:created>
  <dc:creator>B.Sadowski</dc:creator>
  <dc:description/>
  <cp:keywords/>
  <dc:language>en-US</dc:language>
  <cp:lastModifiedBy>HK-P</cp:lastModifiedBy>
  <dcterms:modified xsi:type="dcterms:W3CDTF">2021-06-16T08:00:00Z</dcterms:modified>
  <cp:revision>14</cp:revision>
  <dc:subject/>
  <dc:title/>
</cp:coreProperties>
</file>