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72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ab/>
        <w:t>do ogłoszenia o otwartym naborze Partnera do wspólnej realizacji projektu/projektów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FORMULARZ OFERTY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twarty konkurs na partnera do projektu/projektów w ramach poddziałania 10.1.1 Edukacja ogólna, Regionalnego Programu Operacyjnego Województwa Mazowieckiego na lata 2014-202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4707"/>
      </w:tblGrid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INFORMACJA O PODMIOCIE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Dane podmio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a podmiot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Forma organizacyjn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I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EGO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siedzib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ojewó</w:t>
            </w:r>
            <w:r>
              <w:rPr>
                <w:rFonts w:cs="Calibri" w:ascii="Calibri" w:hAnsi="Calibri"/>
                <w:sz w:val="22"/>
                <w:szCs w:val="22"/>
              </w:rPr>
              <w:t>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Miejscowoś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Ulic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dom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lokal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Kod pocztow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strony internetow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Osoba uprawniona do reprezentacj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Imię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Osoba do kontaktów robocz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Imię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Nume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 poczty elektronicznej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odpowiedzi na ogłoszony przez Miasto i Gminę Sanniki konkurs na wybór Partnera w celu przygotowania i wspólnej realizacji projektu/projektów w ramach poddziałania 10.1.1 Edukacja ogólna, Regionalnego Programu Operacyjnego Województwa Mazowieckiego na lata 2014-2020, składam/y ofertę udziału w planowanym projekcie oraz oświadczam/y, ż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(-am)/liśmy się z Regulaminem Konkursu, akceptuję/emy jego zapisy i nie wnoszę/imy uwag do jego tre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/y wolę aktywnego udziału w tworzeniu koncepcji projektu/projek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ąpię/my do negocjacji i podpisania umowy partnerskiej po zakończeniu procedury konkursowej - najpóźniej po wyborze projektu/projektów do dofinansowania, ale przed złożeniem dokumentacji niezbędnej do podpisania umowy z Instytucją Ogłaszającą Konkur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/y wykluczeniu z ubiegania się o dofinansowanie na podstawie art. 207 ust. 4 Ustawy z dnia 27 sierpnia 2009 r. o finansach publicznych (Dz. U. Nr 157, poz. 1240, z późn. zm.), z zastrzeżeniem art. 207 ust. 7 tej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rażam/y zgodę na przetwarzanie moich/naszych danych osobowych wyłącznie do celów przeprowadzenia niniejszej procedury konkursowej na wybór Partnerów (zgodnie z art. 6 ust. 1 lit. 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Jestem/Jesteśmy jednym z podmiotów wymienionych w Szczegółowym Opisie Osi Priorytetowych Regionalnego Programu Operacyjnego Województwa Mazowieckiego na lata 2014-2020 Oś priorytetowa X Edukacja dla rozwoju regionu, Działanie 10.1 Kształcenie i rozwój dzieci i młodzieży, Poddziałanie 10.1.1 Edukacja ogóln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pis zgodności działania potencjalnego partnera z celami partnerstwa (0-5 pkt.). ……………………………………………………………………………………………………………………………………………….....………………………………………………………………………………………………………………………………………………..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pis oferowanego wkładu potencjalnego partnera w realizację projektu (ludzki, techniczny, organizacyjny, finansowy) (0-5 pkt.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3. Opis doświadczenia w realizacji projektów w ramach perspektywy 2014-2020, min. 5 projektów (0-5 pkt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3"/>
        <w:gridCol w:w="21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Tytuł projektu, źródło finansow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(program operacyjny, numer poddziałani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kres projek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ola w projekc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lang w:bidi="zxx"/>
        </w:rPr>
        <w:t>4.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</w:rPr>
        <w:t>Doświadczenie w realizacji projektów edukacyjnych na rzecz placówek oświatowych na terenie województwa mazowieckiego ze środków Europejskiego Funduszu Społecznego w ramach perspektywy 2014-2020, min. 3 projekty (0-5 pkt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113"/>
        <w:gridCol w:w="21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Tytuł projektu, źródło finansow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zxx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(program operacyjny, numer poddziałani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kres projekt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ola w projekc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Gotowość do współpracy z Projektodawcą na etapie opracowywania założeń projektu, w tym w zakresie przygotowania wniosku o dofinansowanie projektu - opis podziału zadań między Partnera a Lidera (0-10 pkt.)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6. Proponowany zakres merytoryczny projektu z podziałem projektu na zadania oraz przewidywane rezultaty ich realizacji (0-10 pkt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7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Zada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Przewidywane rezulta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Data i podpis osoby upoważnionej</w:t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ind w:left="3540" w:hanging="0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……………………………………</w:t>
      </w:r>
      <w:r>
        <w:rPr>
          <w:rFonts w:cs="Calibri" w:ascii="Calibri" w:hAnsi="Calibri"/>
          <w:sz w:val="22"/>
          <w:szCs w:val="22"/>
          <w:lang w:bidi="zxx"/>
        </w:rPr>
        <w:t>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53:00Z</dcterms:created>
  <dc:creator>Starostwo Powiatowe w Tczewie</dc:creator>
  <dc:description/>
  <cp:keywords/>
  <dc:language>en-US</dc:language>
  <cp:lastModifiedBy>HK-P</cp:lastModifiedBy>
  <cp:lastPrinted>2023-04-14T13:00:00Z</cp:lastPrinted>
  <dcterms:modified xsi:type="dcterms:W3CDTF">2023-04-14T11:00:00Z</dcterms:modified>
  <cp:revision>4</cp:revision>
  <dc:subject/>
  <dc:title>ZARZĄDZENIE Nr  11 /08</dc:title>
</cp:coreProperties>
</file>