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1"/>
          <w:rFonts w:cs="Calibri" w:ascii="Calibri" w:hAnsi="Calibri"/>
          <w:b/>
          <w:bCs/>
        </w:rPr>
        <w:t>Załącznik nr 7a</w:t>
      </w:r>
    </w:p>
    <w:p>
      <w:pPr>
        <w:pStyle w:val="Normal"/>
        <w:jc w:val="center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</w:rPr>
        <w:t>OPIS MONTAŻU URZĄDZEŃ FOTOWOLTAICZNYCH NA DZIAŁCE NR EWID. 77 W MIEJSCOWOŚCI ALEKSANDRÓW GMINA SANNIK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Style w:val="Domylnaczcionkaakapitu1"/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Rodzaj robó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Zaplanowano wykonanie robót budowlanych polegających na montażu  urządzeń fotowoltaicznych  na działce   nr ewid. 77 w miejscowości Aleksandrów gmina Sanniki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ka nr ewid. 77 stanowi istniejący pas drogi gminnej  nr  140413W. Na działce w miejscu planowanej inwestycji jest zlokalizowana jezdnia o nawierzchni bitumicznej, gminna sieć wodociągowa, sieć energetyczna napowietrzna, sieć telekomunikacyjna, pobocza, zieleń nis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poprawią bezpieczeństwo w ruch drogowym na planowanym odcink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Domylnaczcionkaakapitu1"/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Zakres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Na działce przewidziano montaż 5 szt. urządzeń fotowoltaicznych składających się z gotowego fundamentu prefabrykowanego, słupa, lampy solarnej o mocy 200W.  Dla lokalizacji urządzeń została wydana decyzja znak. B.6853.32.2020 z dnia 06.07.2020 r. wydana przez Burmistrza Miasta i Gminy Sannik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dament betonowy prefabrykowany F 100V/43 o wymiarach 100x43 cm, beton C20/25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łup stalowy okrągły jako gotowy element prefabrykowany, wysokość do 6 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mpa z monokrystalicznym panelem solarnym o mocy 200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- geotechniczne warunki posadowienia obiektów – opinia geotechniczna</w:t>
      </w:r>
    </w:p>
    <w:p>
      <w:pPr>
        <w:pStyle w:val="Tekstpodstawowy31"/>
        <w:tabs>
          <w:tab w:val="clear" w:pos="709"/>
          <w:tab w:val="left" w:pos="284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Na podstawie danych archiwalnych oraz obserwacji geodezyjnych jak również na podstawie zachowania się obiektów sąsiednich oraz badań geotechnicznych ustalono dla projektowanej inwestycji kategorię geotechniczną jako pierwszą oraz proste warunki gruntowo-wodne. Pod warstwa humusu  występuje występuje warstwa gruntów  małospoistych - piski drobne. Poziom zwierciadła swobodnego wód gruntowych występuje na głębokości około 1,5 m poniżej terenu.  Fundamenty przyjęto dla gruntu jednorodnego o wartości jednostkowego oporu granicznego podłoża nie mniejszego niż g=150 kPa. Grunty występujące na działce nr ewid. 77 w miejscowości Aleksandrów gmina Sanniki są przydatne   dla projektowanej inwestycji. 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bCs/>
          <w:i/>
          <w:iCs/>
          <w:u w:val="single"/>
        </w:rPr>
        <w:t>Sposób wykonywania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Urządzenia fotowoltaiczne będą usytuowane w sposób nie zagrażający bezpieczeństwu ruchu drogowego oraz nie będą ograniczały widocz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urządzeń będą umieszczone w odległości ponad 1,0 m od krawędzi istniejącej jezdn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wykopy  wykonywane w pasie drogowym będą zasypane warstwami i zagęszczane mechaniczn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konaniu robót zajmowany teren pasa drogowego zostanie uporządkowa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nie będą kolidować z istniejącym uzbrojeniem terenu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Należy zachować wszystkie warunki określone w w/w decyzji znak. B.6853.32.2020 z dnia 06.07.2020 r. wydanej przez Burmistrza Miasta i Gminy Sanniki.</w:t>
      </w:r>
    </w:p>
    <w:p>
      <w:pPr>
        <w:pStyle w:val="Normal"/>
        <w:jc w:val="both"/>
        <w:rPr/>
      </w:pPr>
      <w:r>
        <w:rPr>
          <w:rStyle w:val="Domylnaczcionkaakapitu2"/>
          <w:rFonts w:cs="Calibri" w:ascii="Calibri" w:hAnsi="Calibri"/>
        </w:rPr>
        <w:t>Roboty będą wykonywane zgodnie z obowiązującymi przepisami oraz zasadami wiedzy technicznej. Teren w trakcie robót będzie zabezpieczony przed dostępem osób nieuprawnionych.</w:t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/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Wykonanie robót będzie wykonywane przez uprawniony podmiot – wykonawcę posiadającego odpowiednie uprawnienia.</w:t>
      </w:r>
    </w:p>
    <w:p>
      <w:pPr>
        <w:pStyle w:val="Normal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</w:rPr>
        <w:t>Osoby wykonujące   roboty będą przeszkolone w zakresie BHP.</w:t>
      </w:r>
    </w:p>
    <w:p>
      <w:pPr>
        <w:pStyle w:val="Normal"/>
        <w:ind w:firstLine="10"/>
        <w:jc w:val="both"/>
        <w:rPr/>
      </w:pPr>
      <w:r>
        <w:rPr>
          <w:rStyle w:val="Domylnaczcionkaakapitu2"/>
          <w:rFonts w:cs="Calibri" w:ascii="Calibri" w:hAnsi="Calibri"/>
          <w:bCs/>
        </w:rPr>
        <w:t>Teren po wykonaniu robót należy uporządkować. W wyniku wykonania robót  nie powstaną odpady niebezpiecz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Odpady z wykonania robót  zostaną   wywiezione przez uprawniony podmiot. Wszystkie pozostałości z  wykonania robót będą w odpowiedni sposób zagospodarowa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Teren robót będzie wygrodzony taśmą ostrzegawczą.</w:t>
      </w:r>
    </w:p>
    <w:p>
      <w:pPr>
        <w:pStyle w:val="WWTekstpodstawowy2"/>
        <w:spacing w:lineRule="atLeast" w:line="100"/>
        <w:rPr/>
      </w:pPr>
      <w:r>
        <w:rPr>
          <w:rStyle w:val="Domylnaczcionkaakapitu2"/>
          <w:rFonts w:cs="Calibri" w:ascii="Calibri" w:hAnsi="Calibri"/>
          <w:bCs/>
          <w:szCs w:val="24"/>
        </w:rPr>
        <w:t xml:space="preserve">Wszelkie roboty budowlane będą prowadzone zgodnie z zasadami wiedzy technicznej oraz z obowiązującymi przepisami.  </w:t>
      </w:r>
    </w:p>
    <w:p>
      <w:pPr>
        <w:pStyle w:val="Normal"/>
        <w:spacing w:lineRule="atLeast" w:line="100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  <w:bCs/>
        </w:rPr>
        <w:t>Wszystkie roboty będą wykonywane z terenu działki do której inwestor posiada prawo do dysponowania nieruchomością na cele budowlane.</w:t>
      </w:r>
    </w:p>
    <w:p>
      <w:pPr>
        <w:pStyle w:val="Tekstpodstawowy32"/>
        <w:rPr>
          <w:rFonts w:ascii="Calibri" w:hAnsi="Calibri" w:cs="Calibri"/>
          <w:szCs w:val="24"/>
        </w:rPr>
      </w:pPr>
      <w:r>
        <w:rPr>
          <w:rStyle w:val="Domylnaczcionkaakapitu2"/>
          <w:rFonts w:cs="Calibri" w:ascii="Calibri" w:hAnsi="Calibri"/>
          <w:bCs/>
          <w:szCs w:val="24"/>
        </w:rPr>
        <w:t xml:space="preserve">Projektowana inwestycja nie wpłynie negatywnie na istniejące budynki i obiekty zlokalizowane  na działkach sąsiednich.  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owana  inwestycja  nie będzie stanowiła zagrożeń dla środowiska oraz higieny i zdrowia.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jektowana inwestycja nie jest inwestycją uciążliwą dla terenów sąsiednich. 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eastAsia="Times New Roman" w:cs="Calibri"/>
          <w:bCs/>
          <w:color w:val="000000"/>
        </w:rPr>
      </w:pPr>
      <w:r>
        <w:rPr>
          <w:rFonts w:cs="Calibri" w:ascii="Calibri" w:hAnsi="Calibri"/>
          <w:bCs/>
        </w:rPr>
        <w:t>Planowane roboty nie spowodują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zagrożenie bezpieczeństwa ludzi lub mienia; </w:t>
      </w:r>
    </w:p>
    <w:p>
      <w:pPr>
        <w:pStyle w:val="Default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pogorszenie stanu środowiska lub stanu zachowania zabytków; </w:t>
      </w:r>
    </w:p>
    <w:p>
      <w:pPr>
        <w:pStyle w:val="Default"/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-  pogorszenie warunków zdrowotno-sanitarnych;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</w:rPr>
        <w:t xml:space="preserve">-  wprowadzenie, utrwalenie bądź zwiększenie ograniczeń lub uciążliwości dla terenów sąsiednich. </w:t>
      </w:r>
    </w:p>
    <w:p>
      <w:pPr>
        <w:pStyle w:val="TextBody"/>
        <w:tabs>
          <w:tab w:val="clear" w:pos="709"/>
          <w:tab w:val="left" w:pos="360" w:leader="none"/>
        </w:tabs>
        <w:spacing w:before="0" w:after="120"/>
        <w:jc w:val="center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cs="Tahoma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8:00Z</dcterms:created>
  <dc:creator>paweł k</dc:creator>
  <dc:description/>
  <cp:keywords/>
  <dc:language>en-US</dc:language>
  <cp:lastModifiedBy>HK-P</cp:lastModifiedBy>
  <cp:lastPrinted>2020-07-15T12:29:00Z</cp:lastPrinted>
  <dcterms:modified xsi:type="dcterms:W3CDTF">2020-07-17T07:14:00Z</dcterms:modified>
  <cp:revision>10</cp:revision>
  <dc:subject/>
  <dc:title/>
</cp:coreProperties>
</file>