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niki, dnia 12.12.202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roszenie do składania ofe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o i Gmina Sanniki, ul. Warszawska 169, 09-540 Sanniki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pn. „Dzierżawa wielofunkcyjnej kserokopiarki, serwis oraz zaopatrzenie w materiały eksploatacyjne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e obejmuje wykonanie usługi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miesięcznej dzierżawy kserokopiarki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isu kserokopiarki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ania materiałów eksploatacyjnych do kserokopiar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dzierżawy powinien zostać zrealizowany zgodnie z załącznikiem nr 2 </w:t>
        <w:br/>
        <w:t>– Opis urządzenia wielofunkcyjnego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łatność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będą płatne w terminie do 14 dni od dnia ich doręczenia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dzierżawy: od dnia 1 stycznia 2025 r. do dnia 31 grudnia 2025 r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 wyboru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kona wyboru oferty w oparciu o następujące kryterium: 100% ceny brutto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arcie ofert nastąpi w siedzibie Zamawiającego w dniu 20 grudnia 2024 r. </w:t>
        <w:br/>
        <w:t>o godzinie 10.00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przygotowania oferty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y należy składać do dnia 19 grudnia 2024 r. do godz. 15.30 na załączonym </w:t>
        <w:br/>
        <w:t>do zapytania formularzu ofertowym w następujący sposób: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ie w Urzędzie Miasta i Gminy Sanniki, ul. Warszawska 169, </w:t>
      </w:r>
    </w:p>
    <w:p>
      <w:pPr>
        <w:pStyle w:val="Akapitzlist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09-540 Sanniki, pokój nr 10 (sekretariat) lub elektronicznie na adres e-mail: sekretariat@sanniki.p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termin złożenia oferty przyjmuje się datę i godzinę wpływu oferty do zamawiającego. Oferty złożone po terminie nie będą rozpatrywan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 może złożyć tylko jedną ofertę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kowe informacje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informacje dotyczące zaproszenia do składania ofert można uzyskać </w:t>
        <w:br/>
        <w:t xml:space="preserve">w Urzędzie Miasta i Gminy Sanniki, ul. Warszawska 169, 09-540 Sanniki, pokój </w:t>
        <w:br/>
        <w:t xml:space="preserve">nr 10, tel. 24 277 78 10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sanniki.pl</w:t>
        </w:r>
      </w:hyperlink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uprawnienie do zamknięcia postępowania ofertowego bez dokonywania wyboru oferty lub unieważnienia postępowania bez podawania przyczyn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: Formularz ofertowy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: Opis urządzenia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: Klauzula informacyjna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anni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47:00Z</dcterms:created>
  <dc:creator>monik</dc:creator>
  <dc:description/>
  <cp:keywords/>
  <dc:language>en-US</dc:language>
  <cp:lastModifiedBy>Monika Zielak</cp:lastModifiedBy>
  <cp:lastPrinted>2024-12-03T15:11:00Z</cp:lastPrinted>
  <dcterms:modified xsi:type="dcterms:W3CDTF">2024-12-13T11:47:00Z</dcterms:modified>
  <cp:revision>2</cp:revision>
  <dc:subject/>
  <dc:title/>
</cp:coreProperties>
</file>