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ESTAWIENIE KOSZTÓW </w:t>
      </w:r>
      <w:r>
        <w:rPr>
          <w:rFonts w:eastAsia="Calibri"/>
          <w:b/>
          <w:bCs/>
          <w:kern w:val="2"/>
          <w:sz w:val="26"/>
          <w:szCs w:val="26"/>
        </w:rPr>
        <w:t xml:space="preserve">WYKONANIA OKRESOWYCH - ROCZNYCH PRZEGLĄDÓW TECHNICZNYCH </w:t>
      </w:r>
      <w:r>
        <w:rPr>
          <w:b/>
          <w:sz w:val="26"/>
          <w:szCs w:val="26"/>
        </w:rPr>
        <w:t>BUDYNKÓW STANOWIĄCYCH WŁASNOŚĆ MIASTA I GMINY SANNIK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686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454"/>
                              <w:gridCol w:w="3852"/>
                              <w:gridCol w:w="1368"/>
                              <w:gridCol w:w="1620"/>
                              <w:gridCol w:w="1620"/>
                              <w:gridCol w:w="162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budynku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znaczenie budynku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wid. działki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zabudow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[zł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69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rząd Miasta i Gminy Sannik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31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Fabryczna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1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20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Fabryczna 4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socjalny wielorodzinny (cz. I i II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12/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wy Barcik 47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/>
                                    <w:t>ze świetlicą 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39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domu nauczyciela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zezia 39 B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socjalny wielorodzinny 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0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ólka Wysoka 6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mieszkalny wielorodzin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szkole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/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Krótka 2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  Ośrodek Zdrow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raz z częścią mieszkalną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7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nnik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 75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Instytucji Gmin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dszkole Samorzą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GOK, MGOPS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/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69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użyteczności publicz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ychodnia lekar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Budynek po GOPS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8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b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b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hydroforn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Lotnikó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cja uzdatniania wody Budynek hydroforni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Poln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zyszczalnia ście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/>
                                    <w:t>„</w:t>
                                  </w:r>
                                  <w:r>
                                    <w:rPr/>
                                    <w:t>BIOVAC”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  <w:r>
                                    <w:rPr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ólczyńsk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dynek na Stadionie Sportowym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Cs w:val="25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ólka Wysok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miza Strażacka/ Świetlica Wiejs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nni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Warszawska 119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 /Bibliote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9/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5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smol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Rynek 5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zyżew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/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wówek 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ubin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zkarada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/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opol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elce</w:t>
                                  </w:r>
                                </w:p>
                              </w:tc>
                              <w:tc>
                                <w:tcPr>
                                  <w:tcW w:w="3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Świetlica Wiejska/ Remiza Strażacka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7.05pt;mso-wrap-distance-right:7.05pt;mso-wrap-distance-top:0pt;mso-wrap-distance-bottom:0pt;margin-top:124.95pt;mso-position-vertical-relative:page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454"/>
                        <w:gridCol w:w="3852"/>
                        <w:gridCol w:w="1368"/>
                        <w:gridCol w:w="1620"/>
                        <w:gridCol w:w="1620"/>
                        <w:gridCol w:w="162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budynku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znaczenie budynku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wid. działki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zabudow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[zł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69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rząd Miasta i Gminy Sannik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31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Fabryczna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1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20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Fabryczna 4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socjalny wielorodzinny (cz. I i II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12/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wy Barcik 47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  <w:t>ze świetlicą 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39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domu nauczyciela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zezia 39 B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socjalny wielorodzinny 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90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ólka Wysoka 6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mieszkalny wielorodzi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szkole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/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Krótka 2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  Ośrodek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raz z częścią mieszkalną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7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nnik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 75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Instytucji Gmin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dszkole Samorzą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GOK, MGOPS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/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69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użyteczności publicz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ychodnia lekar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udynek po GOPS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8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b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b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hydroforn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Lotnikó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cja uzdatniania wody Budynek hydroforni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Poln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zyszczalnia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BIOVAC”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  <w:r>
                              <w:rPr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ólczyńsk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dynek na Stadionie Sportowym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ólka Wysok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iza Strażacka/ Świetlica Wiejs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ni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Warszawska 119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 /Bibliote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9/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5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mol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Rynek 5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zyżew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/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2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wówek 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ubin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zkarada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/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opol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elce</w:t>
                            </w:r>
                          </w:p>
                        </w:tc>
                        <w:tc>
                          <w:tcPr>
                            <w:tcW w:w="3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Świetlica Wiejska/ Remiza Strażacka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  <w:r>
                              <w:rPr>
                                <w:bCs/>
                              </w:rPr>
                              <w:t xml:space="preserve"> m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ind w:firstLine="360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  <w:t>Łączny koszt wykonania przeglądów technicznych obiektów budowlanych przedstawionych powyżej wynosi: netto ......................... zł (słownie: .......................................................................) brutto ........................... zł (słownie: ..........................................................................)</w:t>
      </w:r>
    </w:p>
    <w:p>
      <w:pPr>
        <w:pStyle w:val="Normal"/>
        <w:spacing w:lineRule="auto" w:line="480"/>
        <w:ind w:firstLine="539"/>
        <w:rPr>
          <w:rFonts w:eastAsia="Lucida Sans Unicode"/>
          <w:sz w:val="25"/>
          <w:szCs w:val="25"/>
        </w:rPr>
      </w:pPr>
      <w:r>
        <w:rPr>
          <w:rFonts w:eastAsia="Lucida Sans Unicode"/>
          <w:sz w:val="25"/>
          <w:szCs w:val="25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3:35:00Z</dcterms:created>
  <dc:creator>Piotr</dc:creator>
  <dc:description/>
  <cp:keywords/>
  <dc:language>en-US</dc:language>
  <cp:lastModifiedBy>PM-N</cp:lastModifiedBy>
  <cp:lastPrinted>2014-07-28T14:01:00Z</cp:lastPrinted>
  <dcterms:modified xsi:type="dcterms:W3CDTF">2022-11-04T13:36:00Z</dcterms:modified>
  <cp:revision>3</cp:revision>
  <dc:subject/>
  <dc:title>Lp</dc:title>
</cp:coreProperties>
</file>