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YKAZ BUDYNKÓW STANOWIĄCYCH WŁASNOŚĆ MIASTA I GMINY SANNIKI DO WYKONANIA </w:t>
      </w:r>
      <w:r>
        <w:rPr>
          <w:rFonts w:eastAsia="Calibri"/>
          <w:b/>
          <w:bCs/>
          <w:kern w:val="2"/>
          <w:sz w:val="26"/>
          <w:szCs w:val="26"/>
        </w:rPr>
        <w:t xml:space="preserve">PRZEGLĄDÓW ELEKTRYCZNYCH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6865</wp:posOffset>
                </wp:positionV>
                <wp:extent cx="8319770" cy="7513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9770" cy="751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313"/>
                              <w:gridCol w:w="3852"/>
                              <w:gridCol w:w="1368"/>
                              <w:gridCol w:w="1620"/>
                              <w:gridCol w:w="1620"/>
                              <w:gridCol w:w="1620"/>
                            </w:tblGrid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kalizacja budynku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znaczenie budynku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r ewid. działk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wierzchnia zabudow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zł]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zł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annik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Warszawska 169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użyteczności publiczn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rząd Miasta i Gminy Sanniki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Cs/>
                                      <w:sz w:val="25"/>
                                      <w:szCs w:val="25"/>
                                    </w:rPr>
                                    <w:t>608/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31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ni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Fabryczna 2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mieszkalny wielorodzinny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112/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20 </w:t>
                                  </w:r>
                                  <w:r>
                                    <w:rPr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ni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Fabryczna 4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mieszkalny socjalny wielorodzinny (cz. I)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112/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6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wy Barcik 47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mieszkalny wielorodzin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/>
                                    <w:t>ze świetlicą (budynek po szkole)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zezia 39B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mieszkalny socjalny wielorodzinny (budynek po szkole)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ólka Wysoka 6A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mieszkalny wielorodzin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budynek po szkole)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6/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8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annik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Krótka 2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użyteczności publicznej  Ośrodek Zdrow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raz z częścią mieszkalną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7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ni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Warszawska 169A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użyteczności publiczn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zychodnia lekars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Budynek po GOPS)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8/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ubików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ubików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hydroforni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9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ni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Lotników 2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hydroforni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4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ni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Polna 27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czyszczalnia ście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/>
                                    <w:t>„</w:t>
                                  </w:r>
                                  <w:r>
                                    <w:rPr/>
                                    <w:t>BIOVAC”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90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5</w:t>
                                  </w:r>
                                  <w:r>
                                    <w:rPr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ni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Wólczyńska 77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na Stadionie Sportowym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zezia 42 A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66/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696 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rubin 60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wówek 66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/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elce 27A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ropól 28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karada 49A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/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ólka Wysoka 5A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4/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1pt;height:591.6pt;mso-wrap-distance-left:7.05pt;mso-wrap-distance-right:7.05pt;mso-wrap-distance-top:0pt;mso-wrap-distance-bottom:0pt;margin-top:124.95pt;mso-position-vertical-relative:page;margin-left:2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313"/>
                        <w:gridCol w:w="3852"/>
                        <w:gridCol w:w="1368"/>
                        <w:gridCol w:w="1620"/>
                        <w:gridCol w:w="1620"/>
                        <w:gridCol w:w="1620"/>
                      </w:tblGrid>
                      <w:tr>
                        <w:trPr>
                          <w:trHeight w:val="625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kalizacja budynku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znaczenie budynku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r ewid. działk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wierzchnia zabudow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zł]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zł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nnik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Warszawska 169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użyteczności publicz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ząd Miasta i Gminy Sanniki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Cs/>
                                <w:sz w:val="25"/>
                                <w:szCs w:val="25"/>
                              </w:rPr>
                              <w:t>608/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31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n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Fabryczna 2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mieszkalny wielorodzinny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112/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20 </w:t>
                            </w:r>
                            <w:r>
                              <w:rPr>
                                <w:bCs/>
                              </w:rPr>
                              <w:t>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n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Fabryczna 4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mieszkalny socjalny wielorodzinny (cz. I)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112/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6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wy Barcik 47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mieszkalny wielorodzin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/>
                              <w:t>ze świetlicą (budynek po szkole)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0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zezia 39B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mieszkalny socjalny wielorodzinny (budynek po szkole)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/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0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ólka Wysoka 6A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mieszkalny wielorodzin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udynek po szkole)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6/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8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nnik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Krótka 2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użyteczności publicznej  Ośrodek Zdrow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raz z częścią mieszkalną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7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n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Warszawska 169A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użyteczności publicz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zychodnia lekar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udynek po GOPS)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8/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bików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bików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hydroforni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9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n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Lotników 2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hydroforni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4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n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Polna 27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czyszczalnia ście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BIOVAC”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90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5</w:t>
                            </w:r>
                            <w:r>
                              <w:rPr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n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Wólczyńska 77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na Stadionie Sportowym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zezia 42 A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66/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696 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ubin 60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wówek 66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/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elce 27A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opól 28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karada 49A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/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ólka Wysoka 5A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4/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0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eastAsia="Lucida Sans Unicode"/>
          <w:b/>
          <w:b/>
          <w:sz w:val="26"/>
          <w:szCs w:val="26"/>
        </w:rPr>
      </w:pPr>
      <w:r>
        <w:rPr>
          <w:rFonts w:eastAsia="Lucida Sans Unicode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Lucida Sans Unicode"/>
        </w:rPr>
      </w:pPr>
      <w:r>
        <w:rPr>
          <w:rFonts w:eastAsia="Lucida Sans Unicode"/>
        </w:rPr>
        <w:t>Łączny koszt wykonania przeglądów elektrycznych obiektów budowlanych przedstawionych powyżej wynosi: netto  ………………………………………… (słownie: ……………………………………………………………………………………………) brutto ……………………………………..….. (słownie: …………………………………………………………………………………………….)</w:t>
      </w:r>
    </w:p>
    <w:p>
      <w:pPr>
        <w:pStyle w:val="Normal"/>
        <w:spacing w:lineRule="auto" w:line="480"/>
        <w:ind w:firstLine="539"/>
        <w:rPr>
          <w:rFonts w:eastAsia="Lucida Sans Unicode"/>
          <w:sz w:val="25"/>
          <w:szCs w:val="25"/>
        </w:rPr>
      </w:pPr>
      <w:r>
        <w:rPr>
          <w:rFonts w:eastAsia="Lucida Sans Unicode"/>
          <w:sz w:val="25"/>
          <w:szCs w:val="25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1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21:38:00Z</dcterms:created>
  <dc:creator>Piotr</dc:creator>
  <dc:description/>
  <cp:keywords/>
  <dc:language>en-US</dc:language>
  <cp:lastModifiedBy>PM-N</cp:lastModifiedBy>
  <cp:lastPrinted>2018-08-03T11:48:00Z</cp:lastPrinted>
  <dcterms:modified xsi:type="dcterms:W3CDTF">2023-07-03T10:57:00Z</dcterms:modified>
  <cp:revision>8</cp:revision>
  <dc:subject/>
  <dc:title>Lp</dc:title>
</cp:coreProperties>
</file>