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Style w:val="PageNumber"/>
        </w:rPr>
        <w:t>Załącznik nr 6</w:t>
      </w:r>
    </w:p>
    <w:p>
      <w:pPr>
        <w:pStyle w:val="Normal"/>
        <w:rPr/>
      </w:pPr>
      <w:r>
        <w:rPr>
          <w:rStyle w:val="PageNumber"/>
        </w:rPr>
        <w:t>Projekt</w:t>
      </w:r>
    </w:p>
    <w:p>
      <w:pPr>
        <w:pStyle w:val="Normal"/>
        <w:jc w:val="center"/>
        <w:rPr/>
      </w:pPr>
      <w:r>
        <w:rPr>
          <w:rStyle w:val="PageNumber"/>
          <w:b/>
        </w:rPr>
        <w:t>UMOWA</w:t>
      </w:r>
    </w:p>
    <w:p>
      <w:pPr>
        <w:pStyle w:val="Tekstpodstawowy2"/>
        <w:rPr/>
      </w:pPr>
      <w:r>
        <w:rPr>
          <w:i/>
          <w:sz w:val="24"/>
        </w:rPr>
        <w:t>Niniejsza umowa jest następstwem wyboru przez Zamawiającego oferty dostaw  w trybie przetargu nieograniczonego o wartości szacunkowej poniżej progów  ustalonych na podstawie art. 11 ust. 8 Ustawy z dnia 29 stycznia 2004r. - Prawo zamówień publicznych</w:t>
      </w:r>
    </w:p>
    <w:p>
      <w:pPr>
        <w:pStyle w:val="Normal"/>
        <w:spacing w:lineRule="auto" w:line="360"/>
        <w:rPr>
          <w:rStyle w:val="PageNumber"/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rPr/>
      </w:pPr>
      <w:r>
        <w:rPr>
          <w:rStyle w:val="PageNumber"/>
        </w:rPr>
        <w:t>zawarta w dniu ........................ w Sannikach pomiędzy Miastem i Gminą Sanniki, z siedzibą: ul. Warszawska 169,  09-540 Sanniki, NIP 971-065-94-63 zwaną dalej Zamawiającym, reprezentowanym przez :</w:t>
      </w:r>
    </w:p>
    <w:p>
      <w:pPr>
        <w:pStyle w:val="Normal"/>
        <w:spacing w:lineRule="auto" w:line="360"/>
        <w:rPr/>
      </w:pPr>
      <w:r>
        <w:rPr>
          <w:rStyle w:val="PageNumbe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zwanym dalej Wykonawcą, reprezentowanym przez: ...........................................................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 wyniku dokonania przez Zamawiającego wyboru oferty Wykonawcy w trakcie postępowania o udzielenie zamówienia publicznego pn.: „Zakup i dostawa artykułów spożywczych do stołówki Szkoły Podstawowej im. Fryderyka Chopina w Sannikach</w:t>
        <w:br/>
        <w:t xml:space="preserve"> i Przedszkola Samorządowego w Sannikach w roku szkolnym 2020/2021”, prowadzonego</w:t>
        <w:br/>
        <w:t xml:space="preserve"> w trybie przetargu nieograniczonego, Strony oświadczają, co następuje: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</w:rPr>
        <w:t>1.</w:t>
        <w:tab/>
      </w:r>
      <w:r>
        <w:rPr/>
        <w:t xml:space="preserve"> Za przedmiot zamówienia Zamawiający zapłaci </w:t>
      </w:r>
      <w:r>
        <w:rPr>
          <w:b/>
        </w:rPr>
        <w:t xml:space="preserve">cenę całkowitą brutto </w:t>
      </w:r>
      <w:r>
        <w:rPr/>
        <w:t xml:space="preserve">w wysokości:  …………………….zł (słownie:……………..................), w tym podatek VAT wynoszący …………………….zł (słownie:……………...........), cena całkowita netto: .................................... (słownie:……………......), </w:t>
      </w:r>
      <w:r>
        <w:rPr>
          <w:rStyle w:val="PageNumber"/>
        </w:rPr>
        <w:t>zgodnie ze szczegółową kalkulacją cenową stanowiącą załącznik nr 1 do niniejszej umow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>2. Cena, jaką Zamawiający zobowiązany będzie na podstawie niniejszej umowy zapłacić Wykonawcy przy każdorazowym zamówieniu, stanowić będzie iloczyn zamówionych artykułów i cen jednostkowych za poszczególne artykuły podanych w załączniku numer 1 do umow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3. Umowa zostaje zawarta na okres roku szkolnego 2020/2021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4. Ceny określone przez Wykonawcę zostają ustalone na okres ważności niniejszej umow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5. Zamawiający zastrzega sobie prawo zmiany ilości w poszczególnych grupach asortymentowych artykułów wymienionych w załączniku nr 7 do siwz z zachowaniem cen jednostkowych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Z tego tytułu nie przysługuje Wykonawcy żadne dodatkowe roszczenie w stosunku do Zamawiającego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 xml:space="preserve">6. Czas trwania umowy może zostać przedłużony aneksem o maksymalnie 3 miesiące, </w:t>
        <w:br/>
        <w:t xml:space="preserve">w przypadku gdy łączna maksymalna wartość umowy określona w § 1 ust 1 nie została przekroczona o 10%. Informację o chęci przedłużenia umowy, Zamawiający musi przekazać Wykonawcy, najpóźniej 15 dni przed zakończeniem jej obowiązywania. </w:t>
      </w:r>
    </w:p>
    <w:p>
      <w:pPr>
        <w:pStyle w:val="Normal"/>
        <w:spacing w:lineRule="auto" w:line="360"/>
        <w:jc w:val="both"/>
        <w:rPr>
          <w:rStyle w:val="PageNumber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1.Terminy dostaw, asortyment i ilość towarów określone zostaną każdorazowo telefonicznie lub na piśmie, z co najmniej jednodniowym wyprzedzeniem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Dostawa artykułów spożywczych do Przedszkola Samorządowego w Sannikach będzie  realizowana w godzinach: 7:00-7:30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3. Wykonawca zobowiązuje się, że dostarczane artykuły będą najlepszej jakości, tj. świeże, </w:t>
        <w:br/>
        <w:t>I gatunku, czyste, z właściwym terminem przydatności do spożycia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4. Zamawiający zastrzega sobie prawo nie przyjęcia artykułów spożywczych w przypadku nie spełnienia powyższych warunków na koszt i ryzyko Wykonawc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5. Wykonawca zobowiązuje się dostarczać określone przez intendentki części dostawy terminowo na adres Szkoły Podstawowej im. Fryderyka Chopina w Sannikach i Przedszkola Samorządowego w Sannikach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1. Zapłata należności będzie następowała przelewem w drodze częściowych faktur VAT za dostarczane partie artykułów spożywczych, w terminie 21 dni od dnia otrzymania faktury przez  Zamawiającego, na rachunek Wykonawcy wskazany w fakturze.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 Strony postanawiają, że zapłata następuje w dniu obciążenia rachunku bankowego Zamawiającego. 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1. Artykuły będą wydawane partiami na podstawie protokołu odbioru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Towar będzie dostarczany przez Wykonawcę na jego koszt i ryzyko do miejsc wskazanych przez Zamawiającego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3. W przypadku wystąpienia braków ilościowych oraz wad w przedmiocie umowy, Zamawiający zawiadamia Wykonawcę o zaistniałej sytuacji, a Wykonawca zobowiązuje się do ich bezwzględnego i bezpłatnego uzupełnienia/usunięcia lub dostarczenia takiej samej ilości artykułów wolnych od wad.</w:t>
      </w:r>
    </w:p>
    <w:p>
      <w:pPr>
        <w:pStyle w:val="Normal"/>
        <w:spacing w:lineRule="auto" w:line="360"/>
        <w:rPr/>
      </w:pPr>
      <w:r>
        <w:rPr>
          <w:rStyle w:val="PageNumber"/>
        </w:rPr>
        <w:t>4. Reklamacje załatwiane będą w terminie 7 dni, licząc od daty zgłoszenia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za zwłokę w wykonaniu pojedynczej dostawy w wysokości: 0,1% wartości tej dostawy za każdy dzień zwło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za zwłokę w usuwaniu wad i usterek w okresie rękojmi lub przy odbiorze w wysokości: 0,1% wartości dostawy za każdy dzień zwłoki liczony od dnia wyznaczonego na usunięcie wad i uster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 xml:space="preserve">z tytułu odstąpienia od umowy z przyczyn, za które odpowiada dostawca </w:t>
        <w:br/>
        <w:t>w wysokości: 10% wartości umowy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6</w:t>
      </w:r>
    </w:p>
    <w:p>
      <w:pPr>
        <w:pStyle w:val="Zwykytekst1"/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rStyle w:val="PageNumber"/>
          <w:rFonts w:eastAsia="MS Mincho;ＭＳ 明朝" w:cs="Times New Roman" w:ascii="Times New Roman" w:hAnsi="Times New Roman"/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 dni od powzięcia wiadomości o tych okolicznościach. W takim przypadku Wykonawca może żądać wyłącznie wynagrodzenia należnego z tytułu wykonania części umowy. </w:t>
      </w:r>
    </w:p>
    <w:p>
      <w:pPr>
        <w:pStyle w:val="Normal"/>
        <w:spacing w:lineRule="auto" w:line="360"/>
        <w:jc w:val="center"/>
        <w:rPr>
          <w:rStyle w:val="PageNumber"/>
          <w:rFonts w:ascii="Times New Roman" w:hAnsi="Times New Roman" w:eastAsia="MS Mincho;ＭＳ 明朝" w:cs="Times New Roman"/>
          <w:sz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Style w:val="PageNumber"/>
        </w:rPr>
        <w:t>1. Wszelkie zmiany i uzupełnienia treści niniejszej umowy mogą być dokonane za zgodą obu stron wyrażoną na piśmie pod rygorem nieważności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 Zamawiający dopuszcza możliwość dokonania w umowie następujących zmian: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1.zmiana gramatury dostarczanych produktów w przypadku wprowadzenia przez producenta innej gramatury niż określona w ofercie Wykonawcy,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2. zmiana asortymentu w przypadku wstrzymania,  zaprzestania produkcji, wycofania z rynku lub zmiany marki, z zastrzeżeniem, iż oferowany zamiennik musi odpowiadać parametrom co najmniej takim jak oferowany produkt, z gwarancję zachowania oferowanej ceny,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 xml:space="preserve">2.3. zmiana cen produktów w przypadku, gdy z  powodu  istotnej zmiany ceny nieprzewidzianej przy zawarciu umowy, </w:t>
      </w:r>
      <w:r>
        <w:rPr>
          <w:rStyle w:val="PageNumber"/>
        </w:rPr>
        <w:t>spełnienie przedmiotu umowy groziłoby jednej ze stron rażącą stratą,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4. zmiana ilości w poszczególnych grupach asortymentowych artykułów wymienionych </w:t>
        <w:br/>
        <w:t>w załączniku nr 1do umowy z zachowaniem cen jednostkowych,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 xml:space="preserve">2.5. czas trwania umowy może zostać przedłużony aneksem o maksymalnie 3 miesiące, </w:t>
        <w:br/>
        <w:t xml:space="preserve">w przypadku gdy łączna maksymalna wartość umowy określona w § 1 ust 1 nie została przekroczona o 10%. </w:t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oświadcza, że nie wyczerpanie przedmiotu umowy w zbiegu z przesłanką upływu terminu ważności umowy określonego w § 1 pkt 1, nie będzie stanowiło podstawy do wysuwania wobec Zamawiającego roszczeń z tytułu utraconych korzyści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Ewentualne kwestie sporne wynikłe w trakcie realizacji niniejszej umowy strony rozstrzygać będą polubownie. W przypadku nie dojścia do porozumienia spory rozstrzygane będą przez właściwy sąd.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 sprawach nieuregulowanych niniejszą umową stosuje się przepisy Kodeksu cywilnego oraz ustawy Prawo Zamówień Publicznych, a w sprawach procesowych przepisy Kodeksu postępowania cywilnego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PageNumber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Umowa sporządzona została w dwóch jednobrzmiących egzemplarzach, po jednym dla każdej ze stron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ageNumber"/>
        </w:rPr>
        <w:t>Załączniki stanowiące integralne części umo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specyfikacja istotnych warunków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oferta wykonawc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ageNumber"/>
        </w:rPr>
        <w:t>szczegółowa kalkulacja cenowa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 . . . . . . . . . . . . . . . . . . . . . 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. . . . .. . . . . . . . . . . . . . . . . . 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2:00Z</dcterms:created>
  <dc:creator>Lewandowski</dc:creator>
  <dc:description/>
  <cp:keywords/>
  <dc:language>en-US</dc:language>
  <cp:lastModifiedBy>HK-P</cp:lastModifiedBy>
  <cp:lastPrinted>2018-08-06T12:47:00Z</cp:lastPrinted>
  <dcterms:modified xsi:type="dcterms:W3CDTF">2020-08-05T12:03:00Z</dcterms:modified>
  <cp:revision>76</cp:revision>
  <dc:subject/>
  <dc:title>Załącznik nr 3</dc:title>
</cp:coreProperties>
</file>