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do zarządzenia Nr 0050.14.2025 </w:t>
      </w:r>
    </w:p>
    <w:p>
      <w:pPr>
        <w:pStyle w:val="Normal"/>
        <w:spacing w:lineRule="auto" w:line="240" w:before="0" w:after="0"/>
        <w:jc w:val="right"/>
        <w:rPr/>
      </w:pPr>
      <w:r>
        <w:rPr/>
        <w:t>Burmistrza Miasta i Gminy Sanniki</w:t>
      </w:r>
    </w:p>
    <w:p>
      <w:pPr>
        <w:pStyle w:val="Normal"/>
        <w:spacing w:lineRule="auto" w:line="240" w:before="0" w:after="0"/>
        <w:jc w:val="right"/>
        <w:rPr/>
      </w:pPr>
      <w:r>
        <w:rPr/>
        <w:t>z dnia 19 marca 2025 r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Regulamin pracy Komisji Konkursowej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. Komisja Konkursowa jest powołana w celu opiniowania złożonych ofert na powierzenie wykonania zadań publicznych w zakresie wspierania i upowszechniania kultury fizycznej w Mieście i Gminie Sanniki w 2025 r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2. Do członków Komisji Konkursowej biorących udział w opiniowaniu ofert stosuje się przepisy ustawy z dnia 14 czerwca 1960 r. Kodeks postępowania administracyjnego, dotyczące wyłączenia z postępowania konkursoweg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3. Każdy członek Komisji przed rozpoczęciem jej działalności zobowiązany jest do złożenia pisemnego oświadczenia w sprawie, według wzoru stanowiącego załącznik do Regulamin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4. W przypadku wyłączenia z postępowania lub nieobecności członków Komisji, posiedzenie odbywa się w zmniejszonym składzie pod warunkiem, że biorą w nim udział co najmniej 3 osob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5. Udział w pracach Komisji Konkursowej jest nieodpłatny i nie przysługuje zwrot kosztów podróż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6. W skład Komisji Konkursowej wchodzą osoby wskazane przez organizacje pozarządowe lub podmioty wymienione w art. 3 ust. 3 ustawy z dnia 24 kwietnia 2003 r. o działalności pożytku publicznego i o wolontariacie (</w:t>
      </w:r>
      <w:r>
        <w:rPr>
          <w:sz w:val="22"/>
          <w:szCs w:val="22"/>
        </w:rPr>
        <w:t>Dz. U. z 2024 r., poz. 1491</w:t>
      </w:r>
      <w:r>
        <w:rPr/>
        <w:t>), z wyłączeniem osób wskazanych przez organizacje pozarządowe lub podmioty wymienione w art. 3 ust. 3, biorące udział w konkursie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7. Komisja Konkursowa może działać bez udziału osób wskazanych przez organizacje pozarządowe lub podmioty wymienione w art. 3 ust. 3 ustawy z dnia 24 kwietnia 2003 r. o działalności pożytku publicznego i o wolontariacie (</w:t>
      </w:r>
      <w:r>
        <w:rPr>
          <w:sz w:val="22"/>
          <w:szCs w:val="22"/>
        </w:rPr>
        <w:t>Dz. U. z 2024 r., poz. 1491</w:t>
      </w:r>
      <w:r>
        <w:rPr/>
        <w:t>), jeżel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żadna organizacja nie wskaże osób do składu Komisji Konkursowej lub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skazane osoby nie wezmą udziału w pracach Komisji Konkursowej lub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wszystkie powołane w skład Komisji Konkursowej osoby podlegają wyłączeni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8. Komisja Konkursowa może korzystać z pomocy osób posiadających specjalistyczną wiedzę z dziedziny obejmującej zakres zadań publicznych, których konkurs dotycz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9. Osoby, o których mowa w §8 mogą w szczególnośc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uczestniczyć w pracach Komisji Konkursowej z głosem doradczym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ydawać opinie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0.1. Członkowie Komisji Konkursowej wybierają spośród siebie przewodnicz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. Przewodniczący Komis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organizuje pracę Komisji Konkur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ystępuje na zewnątrz w sprawach dotyczących działalności Komisji Konkur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zaprasza (w razie potrzeby) do udziału z głosem doradczym w pracach Komisji Konkursowej osoby posiadające doświadczenie w realizacji zadań publicznych będących przedmiotem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1. Komisja Konkursowa rozpatruje oferty w terminie podanym w ogłoszeniu konkursowy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2. Komisja Konkursowa przystępując do rozstrzygnięcia konkursu ofert dokonuje następujących czynnośc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zapoznaje się z podmiotami, które złożyły ofert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ypełnia oświadczenia dopuszczające lub wyłączające z postępowani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stwierdza prawomocność posiedzenia Komisj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sprawdza prawidłowość ogłoszenia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) ocenia złożone oferty pod względem formalnym (poprawne wypełnienie oferty oraz komplet załączników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6) odrzuca oferty, które nie spełniają formalnych warunków konkursu lub zostały zgłoszone po wyznaczonym termini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7) po zapoznaniu się z merytoryczną treścią ofert Komisja Konkursowa dokonuje punktowej oceny złożonych ofert, zgodnie ze wskaźnikami określonymi w ogłoszeniu konkursowym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8) sporządza protokół z prac komisji, odczytuje jego treść i podpisuje protokół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3. Sporządzony protokół powinien zawierać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oznaczenie miejsca i czasu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imiona i nazwiska członków Komisji Konkur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liczbę złożonych ofert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wskazanie ofert odpowiadających warunkom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) wskazanie ofert, które nie odpowiadają warunkom konkursu lub zostały złożone po termini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6) ilość punktów przyznaną każdej ze złożonych ofert do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7) propozycję rozstrzygnięcia konkursu wraz z wysokością dotacj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8) podpisy członków komisj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4. Przy opiniowaniu ofert Komisja Konkursowa kieruje się następującymi kryteriam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ocenia możliwość realizacja zadania publicznego przez organizację pozarządową podmiot wymieniony w art. 3 ust. 3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ocenia przedstawioną kalkulację kosztów realizacji zadania, w tym w odniesieniu do zakresu rzeczowego zadani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ocenia proponowaną jakość wykonania zadania i kwalifikacje osób, przy udziale których organizacja pozarządowa lub podmiot wymieniony w art. 3 ust. 3 będą realizować zadanie publiczn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w przypadku wspierania wykonania zadań publicznych uwzględnia planowany przez organizację pozarządową lub podmiot wymieniony w art. 3 ust. 3 udział środków finansowych własnych lub środków pochodzących z innych źródeł na realizację zadania publiczneg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) uwzględnia planowany przez organizację pozarządową lub podmiot wymieniony w art. 3 ust. 3 wkład rzeczowy i osobowy, w tym świadczenia wolontariuszy i pracę społeczną członków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6) uwzględnia analizę i ocenę realizacji zleconych zadań publicznych w przypadku organizacji pozarządowej lub podmiotu wymienionego w art. 3 ust. 3, które w latach poprzednich realizowały zlecone zadania publiczne, biorąc pod uwagę rzetelność i terminowość oraz sposób rozliczenia otrzymanych na ten cel środków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5. Przeprowadzona przez Komisję Konkursową ocena ofert oraz propozycja rozstrzygnięcia konkursu zostanie przedstawiona Burmistrzowi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6. Komisja Konkursowa rozwiązuje się z chwilą rozstrzygnięcia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01:00Z</dcterms:created>
  <dc:creator>Właściciel</dc:creator>
  <dc:description/>
  <cp:keywords/>
  <dc:language>en-US</dc:language>
  <cp:lastModifiedBy>irys</cp:lastModifiedBy>
  <cp:lastPrinted>2017-02-21T11:28:00Z</cp:lastPrinted>
  <dcterms:modified xsi:type="dcterms:W3CDTF">2025-03-19T13:18:00Z</dcterms:modified>
  <cp:revision>11</cp:revision>
  <dc:subject/>
  <dc:title/>
</cp:coreProperties>
</file>