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86.2024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8.06.2024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4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/>
          <w:sz w:val="26"/>
          <w:szCs w:val="26"/>
        </w:rPr>
        <w:t xml:space="preserve">Na podstawie art. 30 ust. 2 pkt 4 ustawy z dnia 8 marca 1990 r. o samorządzie gminnym </w:t>
      </w:r>
      <w:r>
        <w:rPr>
          <w:rFonts w:cs="Times New Roman"/>
          <w:sz w:val="26"/>
          <w:szCs w:val="26"/>
        </w:rPr>
        <w:t xml:space="preserve">(Dz. U. z 2024 r., poz. 609, zm. poz. 721) oraz art. </w:t>
      </w:r>
      <w:r>
        <w:rPr>
          <w:rFonts w:eastAsia="Arial Unicode MS" w:cs="Times New Roman"/>
          <w:sz w:val="26"/>
          <w:szCs w:val="26"/>
        </w:rPr>
        <w:t xml:space="preserve">257 pkt 1 ustawy z dnia 27 sierpnia 2009 r. o finansach publicznych </w:t>
      </w:r>
      <w:r>
        <w:rPr>
          <w:rFonts w:cs="Times New Roman"/>
          <w:sz w:val="26"/>
          <w:szCs w:val="26"/>
        </w:rPr>
        <w:t xml:space="preserve">(Dz. U. z 2023 r., poz. 1270 zm. poz. 497, poz. 1273, poz. 1407, poz. 1429, poz. 1641, poz. 1693, poz. 1872)  oraz art. 111 pkt 1 ustawy o pomocy obywatelom Ukrainy w związku z konfliktem zbrojnym </w:t>
        <w:br/>
        <w:t xml:space="preserve">na terytorium tego państwa (Dz. U. z 2024 r., poz. 167 zm. Dz. U. z 2024 r., poz. 232 </w:t>
        <w:br/>
        <w:t>i poz. 1234),</w:t>
      </w:r>
      <w:r>
        <w:rPr>
          <w:rFonts w:eastAsia="Arial Unicode MS" w:cs="Times New Roman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.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4 </w:t>
        <w:br/>
        <w:t>Nr 374/LXXX/2023 Rady Miasta i Gminy Sanniki z dnia 15.12.2023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71.375,94 zł. Plan dochodów budżetu Miasta i Gminy ogółem wynosi 44.373.320,33 zł, w tym: dochody bieżące </w:t>
        <w:br/>
        <w:t xml:space="preserve">zwiększa się o kwotę 71.375,94 zł, tj. do kwoty 30.087.546,06 zł, zgodnie </w:t>
        <w:br/>
        <w:t>z załącznikiem nr 1 do niniejszego zarządzenia, zmieniającym załącznik nr 1 do Uchwały Budżetowej na rok 2024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71.375,94 zł Plan wydatków budżetu Miasta </w:t>
        <w:br/>
        <w:t xml:space="preserve">i Gminy ogółem wynosi 49.909.359,36 zł, w tym: wydatki bieżące zwiększa się </w:t>
        <w:br/>
        <w:t xml:space="preserve">o kwotę 71.375,94 zł, tj. do kwoty 30.172.639,44 zł, zgodnie z załącznikiem nr 2 </w:t>
        <w:br/>
        <w:t xml:space="preserve">do niniejszego zarządzenia, zmieniającym załącznik nr 2 do Uchwały Budżetowej </w:t>
        <w:br/>
        <w:t>na rok 2024, pn. Wydatki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.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Wprowadza się do planu dochodów i wydatków budżetowych w dziale 801 </w:t>
        <w:br/>
        <w:t xml:space="preserve">środki w kwocie 70.377,75 zł z przeznaczeniem na realizację zadań wynikających </w:t>
        <w:br/>
        <w:t>z programu „Posiłek w szkole i w domu”, zgodnie z decyzją Wojewody Mazowieckiego Nr 86/2024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Zwiększa się plan dochodów i wydatków budżetowych w dziale 754 o środki </w:t>
        <w:br/>
        <w:t xml:space="preserve">w kwocie 91,19 zł z przeznaczeniem na realizację zadania pn. Potwierdzenie tożsamości obywateli Ukrainy i wprowadzenie danych do rejestru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907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12:00Z</dcterms:created>
  <dc:creator>Admin</dc:creator>
  <dc:description/>
  <cp:keywords/>
  <dc:language>en-US</dc:language>
  <cp:lastModifiedBy>Marlena Kunikowska</cp:lastModifiedBy>
  <cp:lastPrinted>2024-01-05T12:44:00Z</cp:lastPrinted>
  <dcterms:modified xsi:type="dcterms:W3CDTF">2024-07-05T08:53:00Z</dcterms:modified>
  <cp:revision>17</cp:revision>
  <dc:subject/>
  <dc:title/>
</cp:coreProperties>
</file>