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56.2024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9.05.2024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4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4 r., poz. 609) i art. 249 ust. 3 ustawy z dnia 27 sierpnia 2009 r. o finansach publicznych (Dz. U. z 2023 r., poz. 1270 zm. poz. 497, poz. 1273, poz. 1407, poz. 1429, </w:t>
        <w:br/>
        <w:t>poz. 1641, poz. 1693, poz. 1872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4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6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4-06-04T12:57:00Z</dcterms:modified>
  <cp:revision>3</cp:revision>
  <dc:subject/>
  <dc:title/>
</cp:coreProperties>
</file>