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36.2024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9.03.2024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4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, poz. 1463, poz. 1688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pkt 3 i art. 258 ust. 1 pkt 1 ustawy z dnia 27 sierpnia 2009 r. o finansach publicznych </w:t>
      </w:r>
      <w:r>
        <w:rPr>
          <w:sz w:val="26"/>
          <w:szCs w:val="26"/>
        </w:rPr>
        <w:t xml:space="preserve">(Dz. U. z 2023 r., poz. 1270 zm. poz. 497, poz. 1273, poz. 1407, poz. 1429, poz. 1641, poz. 1693, poz. 1872) oraz </w:t>
      </w:r>
      <w:r>
        <w:rPr>
          <w:rFonts w:cs="Times New Roman"/>
          <w:sz w:val="26"/>
          <w:szCs w:val="26"/>
        </w:rPr>
        <w:t>art. 111 pkt 1 ustawy o pomocy obywatelom Ukrainy w związku z konfliktem zbrojnym na terytorium tego państwa (Dz. U. z 2023 r., poz. 103 zm. Dz. U. z 2022 r., poz. 2600, Dz. U. z 2023 r., poz. 185, poz. 547, poz. 1088, poz. 1234, poz. 1641, poz. 1672, poz. 1717, poz. 2600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.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4 Nr 374/LXXX/2023 </w:t>
        <w:br/>
        <w:t>Rady Miasta i Gminy Sanniki z dnia 15.12.2023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213.951 zł. Plan dochodów budżetu Miasta i Gminy ogółem wynosi 52.291.613,02 zł, w tym: dochody bieżące zwiększa się </w:t>
        <w:br/>
        <w:t xml:space="preserve">o kwotę 213.951 zł, tj. do kwoty 29.065.343,40 zł, zgodnie z załącznikiem nr 1 </w:t>
        <w:br/>
        <w:t xml:space="preserve">do niniejszego zarządzenia, zmieniającym załącznik nr 1 do Uchwały Budżetowej </w:t>
        <w:br/>
        <w:t>na rok 2024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218.420 zł oraz zmniejsza się o kwotę </w:t>
        <w:br/>
        <w:t xml:space="preserve">4.469 zł. Plan wydatków budżetu Miasta i Gminy ogółem wynosi 57.827.652,05 zł, </w:t>
        <w:br/>
        <w:t xml:space="preserve">w tym: wydatki bieżące zwiększa się o kwotę 218.420 zł oraz zmniejsza się o kwotę 4.469 zł, tj. do kwoty 29.005.585,92 zł, zgodnie z załącznikiem nr 2 do niniejszego zarządzenia, zmieniającym załącznik nr 2 do Uchwały Budżetowej na rok 2024, </w:t>
        <w:br/>
        <w:t>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4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.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Zwiększa się plan dochodów i wydatków budżetowych w dziale 751 o środki </w:t>
        <w:br/>
        <w:t xml:space="preserve">w kwocie 12.000 zł, na podstawie pisma z Krajowego Biura Wyborczego Delegatura </w:t>
        <w:br/>
        <w:t xml:space="preserve">w Płocku (DPŁ.3112.5.2024) z dnia 19 marca 2024 r., z przeznaczeniem na diety członków komisji terytorialnych w związku z przeprowadzeniem wyborów do rad gmin, rad powiatów, sejmików województw oraz wyborów burmistrza.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846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Wprowadza się do planu dochodów i wydatków budżetowych w dziale 852 środki </w:t>
        <w:br/>
        <w:t>w kwocie 201.105 zł z przeznaczeniem na sfinansowanie wypłat dodatków osłonowych oraz na koszty obsługi tego zadania, zgodnie z decyzją Wojewody Mazowieckiego Nr 12/2024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Ponadto w dziale 750 przenosi się środki  w kwocie 4.469 zł z planu na wynagrodzenia osobowe do planu na zakup materiałów i wyposażenia (2.500 zł) i planu na odpisy na zakładowy fundusz świadczeń socjalnych (1.969 zł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19:00Z</dcterms:created>
  <dc:creator>Admin</dc:creator>
  <dc:description/>
  <cp:keywords/>
  <dc:language>en-US</dc:language>
  <cp:lastModifiedBy>Marlena Kunikowska</cp:lastModifiedBy>
  <cp:lastPrinted>2024-01-05T12:44:00Z</cp:lastPrinted>
  <dcterms:modified xsi:type="dcterms:W3CDTF">2024-04-03T07:47:00Z</dcterms:modified>
  <cp:revision>25</cp:revision>
  <dc:subject/>
  <dc:title/>
</cp:coreProperties>
</file>