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32.2024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15.03.2024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4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3 r., poz. 40 zm. poz. 572, poz. 1463, poz. 1688)</w:t>
      </w:r>
      <w:r>
        <w:rPr>
          <w:rFonts w:cs="Times New Roman"/>
          <w:sz w:val="26"/>
          <w:szCs w:val="26"/>
        </w:rPr>
        <w:t xml:space="preserve"> oraz art. </w:t>
      </w:r>
      <w:r>
        <w:rPr>
          <w:rFonts w:eastAsia="Arial Unicode MS"/>
          <w:sz w:val="26"/>
          <w:szCs w:val="26"/>
        </w:rPr>
        <w:t xml:space="preserve">257 pkt 1 i pkt 3 i art. 258 ust. 1 pkt 1 ustawy z dnia 27 sierpnia 2009 r. o finansach publicznych </w:t>
      </w:r>
      <w:r>
        <w:rPr>
          <w:sz w:val="26"/>
          <w:szCs w:val="26"/>
        </w:rPr>
        <w:t xml:space="preserve">(Dz. U. z 2023 r., poz. 1270 zm. poz. 497, poz. 1273, poz. 1407, </w:t>
        <w:br/>
        <w:t xml:space="preserve">poz. 1429, poz. 1641, poz. 1693, poz. 1872), </w:t>
      </w:r>
      <w:r>
        <w:rPr>
          <w:rFonts w:eastAsia="Arial Unicode MS"/>
          <w:sz w:val="26"/>
          <w:szCs w:val="26"/>
        </w:rPr>
        <w:t>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 xml:space="preserve">§ 1.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4 Nr 374/LXXX/2023 </w:t>
        <w:br/>
        <w:t>Rady Miasta i Gminy Sanniki z dnia 15.12.2023 r. wprowadza się następujące zmiany:</w:t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400.850 zł. Plan dochodów budżetu Miasta i Gminy ogółem wynosi 52.077.662,02 zł, w tym: dochody bieżące zwiększa się o kwotę 400.850 zł, tj. do kwoty 28.851.392,40 zł, zgodnie z załącznikiem nr 1 </w:t>
        <w:br/>
        <w:t xml:space="preserve">do niniejszego zarządzenia, zmieniającym załącznik nr 1 do Uchwały Budżetowej </w:t>
        <w:br/>
        <w:t>na rok 2024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Zwiększa się wydatki budżetu o kwotę 618.473 zł oraz zmniejsza się o kwotę </w:t>
        <w:br/>
        <w:t xml:space="preserve">217.623 zł. Plan wydatków budżetu Miasta i Gminy ogółem wynosi 57.613.701,05 zł, w tym: wydatki bieżące zwiększa się o kwotę 618.473 zł oraz zmniejsza się o kwotę 217.623 zł, tj. do kwoty 28.791.634,92 zł, zgodnie z załącznikiem nr 2 do niniejszego zarządzenia, zmieniającym załącznik nr 2 do Uchwały Budżetowej na rok 2024, </w:t>
        <w:br/>
        <w:t>pn. Wydatk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Arial Unicode MS"/>
          <w:b/>
          <w:b/>
          <w:bCs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.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</w:t>
      </w:r>
      <w:r>
        <w:rPr>
          <w:sz w:val="26"/>
          <w:szCs w:val="26"/>
        </w:rPr>
        <w:t xml:space="preserve">Wprowadza się w dziale 801 do planu dochodów i wydatków budżetowych środki </w:t>
        <w:br/>
        <w:t>w kwocie 400.850 zł z przeznaczeniem na realizację zadań w zakresie wychowania przedszkolnego, zgodnie z decyzją Wojewody Mazowieckiego Nr 10/2024.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Dokonuje się zmian w planie wydatków w dziale 801 (na łączną kwotę 232.619 zł) </w:t>
        <w:br/>
        <w:t>w związku z potrzebą urealnienia planu w zakresie realizacji zadań wymagających specjalnej organizacji nauki i metod pracy dla uczniów.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 </w:t>
      </w:r>
      <w:r>
        <w:rPr>
          <w:sz w:val="26"/>
          <w:szCs w:val="26"/>
        </w:rPr>
        <w:t>Ponadto w dziale 900 przenosi się środki w kwocie 4.000 zł z planu wynagrodzeń osobowych do planu na zakup materiałów i wyposaż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2:41:00Z</dcterms:created>
  <dc:creator>Admin</dc:creator>
  <dc:description/>
  <cp:keywords/>
  <dc:language>en-US</dc:language>
  <cp:lastModifiedBy>Marlena Kunikowska</cp:lastModifiedBy>
  <cp:lastPrinted>2024-01-05T12:44:00Z</cp:lastPrinted>
  <dcterms:modified xsi:type="dcterms:W3CDTF">2024-03-22T07:41:00Z</dcterms:modified>
  <cp:revision>18</cp:revision>
  <dc:subject/>
  <dc:title/>
</cp:coreProperties>
</file>