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27.2024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9.02.2024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4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, poz. 1463, poz. 1688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 i art. 258 ust. 1 pkt 1 ustawy z dnia 27 sierpnia 2009 r. o finansach publicznych </w:t>
      </w:r>
      <w:r>
        <w:rPr>
          <w:sz w:val="26"/>
          <w:szCs w:val="26"/>
        </w:rPr>
        <w:t xml:space="preserve">(Dz. U. z 2023 r., poz. 1270 zm. poz. 497, poz. 1273, poz. 1407, poz. 1429, poz. 1641, </w:t>
        <w:br/>
        <w:t xml:space="preserve">poz. 1693, poz. 1872) oraz </w:t>
      </w:r>
      <w:r>
        <w:rPr>
          <w:rFonts w:cs="Times New Roman"/>
          <w:sz w:val="26"/>
          <w:szCs w:val="26"/>
        </w:rPr>
        <w:t xml:space="preserve">art. 111 pkt 1 ustawy o pomocy obywatelom Ukrainy </w:t>
        <w:br/>
        <w:t xml:space="preserve">w związku z konfliktem zbrojnym na terytorium tego państwa (Dz. U. z 2023 r., </w:t>
        <w:br/>
        <w:t xml:space="preserve">poz. 103 zm. Dz. U. z 2022 r., poz. 2600, Dz. U. z 2023 r., poz. 185, poz. 547, </w:t>
        <w:br/>
        <w:t>poz. 1088, poz. 1234, poz. 1641, poz. 1672, poz. 1717, poz. 2600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.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4 Nr 374/LXXX/2023 </w:t>
        <w:br/>
        <w:t>Rady Miasta i Gminy Sanniki z dnia 15.12.2023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13.588 zł oraz zmniejsza się o kwotę 25.211 zł. Plan dochodów budżetu Miasta i Gminy ogółem wynosi 51.676.812,02 zł, w tym: dochody bieżące zwiększa się o kwotę 13.588 zł oraz zmniejsza się o kwotę 25.211 zł, tj. do kwoty 28.450.542,40 zł, zgodnie z załącznikiem nr 1 </w:t>
        <w:br/>
        <w:t xml:space="preserve">do niniejszego zarządzenia, zmieniającym załącznik nr 1 do Uchwały Budżetowej </w:t>
        <w:br/>
        <w:t>na rok 2024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13.588 zł oraz zmniejsza się o kwotę </w:t>
        <w:br/>
        <w:t xml:space="preserve">25.211 zł. Plan wydatków budżetu Miasta i Gminy ogółem wynosi 57.212.851,05 zł, w tym: wydatki bieżące zwiększa się o kwotę 13.588 zł oraz zmniejsza się o kwotę 25.211 zł, tj. do kwoty 28.390.784,92 zł, zgodnie z załącznikiem nr 2 do niniejszego zarządzenia, zmieniającym załącznik nr 2 do Uchwały Budżetowej na rok 2024, </w:t>
        <w:br/>
        <w:t>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4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.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Wprowadza się do planu dochodów (dział 758) i wydatków budżetowych (dział 801) środki w kwocie 1.588 zł z przeznaczeniem na realizację dodatkowych zadań oświatowych związanych z kształceniem, wychowaniem i opieką nad dziećmi </w:t>
        <w:br/>
        <w:t>i uczniami będącymi obywatelami Ukrainy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mienia się plan dochodów i wydatków budżetowych w dziale 852, </w:t>
        <w:br/>
        <w:t>zgodnie z otrzymaną z Mazowieckiego Urzędu Wojewódzkiego informacją o kwotach dotacji, Nr pisma WF-I.3112.24.13.2024 z dnia 21 lutego 2024 r.:</w:t>
      </w:r>
    </w:p>
    <w:p>
      <w:pPr>
        <w:pStyle w:val="Normal"/>
        <w:jc w:val="both"/>
        <w:rPr/>
      </w:pPr>
      <w:r>
        <w:rPr>
          <w:sz w:val="26"/>
          <w:szCs w:val="26"/>
        </w:rPr>
        <w:t>- rozdział 85214 – zmniejszenie o kwotę 21.000 z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rozdział 85216 – zwiększenie o kwotę 2.000 z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rozdział 85228 – zwiększenie o kwotę 10.000 zł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mienia się plan dochodów i wydatków budżetowych w dziale 855, </w:t>
        <w:br/>
        <w:t>zgodnie z otrzymaną z Mazowieckiego Urzędu Wojewódzkiego informacją o kwotach dotacji, Nr pisma WF-I.3112.24.13.2024 z dnia 21 lutego 2024 r.:</w:t>
      </w:r>
    </w:p>
    <w:p>
      <w:pPr>
        <w:pStyle w:val="Normal"/>
        <w:jc w:val="both"/>
        <w:rPr/>
      </w:pPr>
      <w:r>
        <w:rPr>
          <w:sz w:val="26"/>
          <w:szCs w:val="26"/>
        </w:rPr>
        <w:t>- rozdział 85502 – zmniejszenie o kwotę 4.000 z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rozdział 85503 – zmniejszenie o kwotę 211 z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5:14:00Z</dcterms:created>
  <dc:creator>Admin</dc:creator>
  <dc:description/>
  <cp:keywords/>
  <dc:language>en-US</dc:language>
  <cp:lastModifiedBy>Marlena Kunikowska</cp:lastModifiedBy>
  <cp:lastPrinted>2024-01-05T12:44:00Z</cp:lastPrinted>
  <dcterms:modified xsi:type="dcterms:W3CDTF">2024-03-05T10:56:00Z</dcterms:modified>
  <cp:revision>18</cp:revision>
  <dc:subject/>
  <dc:title/>
</cp:coreProperties>
</file>