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>Załącznik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do zarządzenia Nr 0050.26a.2024 </w:t>
      </w:r>
    </w:p>
    <w:p>
      <w:pPr>
        <w:pStyle w:val="Normal"/>
        <w:spacing w:lineRule="auto" w:line="240" w:before="0" w:after="0"/>
        <w:jc w:val="right"/>
        <w:rPr/>
      </w:pPr>
      <w:r>
        <w:rPr/>
        <w:t>Burmistrza Miasta i Gminy Sanniki</w:t>
      </w:r>
    </w:p>
    <w:p>
      <w:pPr>
        <w:pStyle w:val="Normal"/>
        <w:spacing w:lineRule="auto" w:line="240" w:before="0" w:after="0"/>
        <w:jc w:val="right"/>
        <w:rPr/>
      </w:pPr>
      <w:r>
        <w:rPr/>
        <w:t>z dnia 28 lutego 2024 r.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Regulamin pracy Komisji Konkursowej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§1. Komisja Konkursowa jest powołana w celu opiniowania złożonych ofert na powierzenie wykonania zadań publicznych w zakresie wspierania i upowszechniania kultury fizycznej w Mieście i Gminie Sanniki w 2024 r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§2. Do członków Komisji Konkursowej biorących udział w opiniowaniu ofert stosuje się przepisy ustawy z dnia 14 czerwca 1960 r. Kodeks postępowania administracyjnego, dotyczące wyłączenia z postępowania konkursowego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§3. Każdy członek Komisji przed rozpoczęciem jej działalności zobowiązany jest do złożenia pisemnego oświadczenia w sprawie, według wzoru stanowiącego załącznik do Regulaminu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§4. W przypadku wyłączenia z postępowania lub nieobecności członków Komisji, posiedzenie odbywa się w zmniejszonym składzie pod warunkiem, że biorą w nim udział co najmniej 3 osoby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§5. Udział w pracach Komisji Konkursowej jest nieodpłatny i nie przysługuje zwrot kosztów podróży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§6. W skład Komisji Konkursowej wchodzą osoby wskazane przez organizacje pozarządowe lub podmioty wymienione w art. 3 ust. 3 ustawy z dnia 24 kwietnia 2003 r. o działalności pożytku publicznego i o wolontariacie (</w:t>
      </w:r>
      <w:r>
        <w:rPr>
          <w:sz w:val="22"/>
          <w:szCs w:val="22"/>
        </w:rPr>
        <w:t xml:space="preserve">t.j. </w:t>
      </w:r>
      <w:r>
        <w:rPr/>
        <w:t>Dz. U. z 2023 r. poz. 571), z wyłączeniem osób wskazanych przez organizacje pozarządowe lub podmioty wymienione w art. 3 ust. 3, biorące udział w konkursie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§7. Komisja Konkursowa może działać bez udziału osób wskazanych przez organizacje pozarządowe lub podmioty wymienione w art. 3 ust. 3 ustawy z dnia 24 kwietnia 2003 r. o działalności pożytku publicznego i o wolontariacie (</w:t>
      </w:r>
      <w:r>
        <w:rPr>
          <w:sz w:val="22"/>
          <w:szCs w:val="22"/>
        </w:rPr>
        <w:t xml:space="preserve">t.j. </w:t>
      </w:r>
      <w:r>
        <w:rPr/>
        <w:t>Dz. U. z 2023 r. poz. 571), jeżel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1) żadna organizacja nie wskaże osób do składu Komisji Konkursowej lub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2) wskazane osoby nie wezmą udziału w pracach Komisji Konkursowej lub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3) wszystkie powołane w skład Komisji Konkursowej osoby podlegają wyłączeniu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§8. Komisja Konkursowa może korzystać z pomocy osób posiadających specjalistyczną wiedzę z dziedziny obejmującej zakres zadań publicznych, których konkurs dotyczy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§9. Osoby, o których mowa w §8 mogą w szczególnośc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1) uczestniczyć w pracach Komisji Konkursowej z głosem doradczym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2) wydawać opinie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§10.1. Członkowie Komisji Konkursowej wybierają spośród siebie przewodniczącego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2. Przewodniczący Komis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1) organizuje pracę Komisji Konkursowej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2) występuje na zewnątrz w sprawach dotyczących działalności Komisji Konkursowej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3) zaprasza (w razie potrzeby) do udziału z głosem doradczym w pracach Komisji Konkursowej osoby posiadające doświadczenie w realizacji zadań publicznych będących przedmiotem konkursu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§11. Komisja Konkursowa rozpatruje oferty w terminie podanym w ogłoszeniu konkursowym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§12. Komisja Konkursowa przystępując do rozstrzygnięcia konkursu ofert dokonuje następujących czynnośc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1) zapoznaje się z podmiotami, które złożyły oferty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2) wypełnia oświadczenia dopuszczające lub wyłączające z postępowania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3) stwierdza prawomocność posiedzenia Komisji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4) sprawdza prawidłowość ogłoszenia konkursu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5) ocenia złożone oferty pod względem formalnym (poprawne wypełnienie oferty oraz komplet załączników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6) odrzuca oferty, które nie spełniają formalnych warunków konkursu lub zostały zgłoszone po wyznaczonym terminie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7) po zapoznaniu się z merytoryczną treścią ofert Komisja Konkursowa dokonuje punktowej oceny złożonych ofert, zgodnie ze wskaźnikami określonymi w ogłoszeniu konkursowym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8) sporządza protokół z prac komisji, odczytuje jego treść i podpisuje protokół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§13. Sporządzony protokół powinien zawierać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1) oznaczenie miejsca i czasu konkursu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2) imiona i nazwiska członków Komisji Konkursowej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3) liczbę złożonych ofert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4) wskazanie ofert odpowiadających warunkom konkursu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5) wskazanie ofert, które nie odpowiadają warunkom konkursu lub zostały złożone po terminie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6) ilość punktów przyznaną każdej ze złożonych ofert do konkursu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7) propozycję rozstrzygnięcia konkursu wraz z wysokością dotacji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8) podpisy członków komisji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§14. Przy opiniowaniu ofert Komisja Konkursowa kieruje się następującymi kryteriam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1) ocenia możliwość realizacja zadania publicznego przez organizację pozarządową podmiot wymieniony w art. 3 ust. 3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2) ocenia przedstawioną kalkulację kosztów realizacji zadania, w tym w odniesieniu do zakresu rzeczowego zadania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3) ocenia proponowaną jakość wykonania zadania i kwalifikacje osób, przy udziale których organizacja pozarządowa lub podmiot wymieniony w art. 3 ust. 3 będą realizować zadanie publiczne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4) w przypadku wspierania wykonania zadań publicznych uwzględnia planowany przez organizację pozarządową lub podmiot wymieniony w art. 3 ust. 3 udział środków finansowych własnych lub środków pochodzących z innych źródeł na realizację zadania publicznego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5) uwzględnia planowany przez organizację pozarządową lub podmiot wymieniony w art. 3 ust. 3 wkład rzeczowy i osobowy, w tym świadczenia wolontariuszy i pracę społeczną członków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6) uwzględnia analizę i ocenę realizacji zleconych zadań publicznych w przypadku organizacji pozarządowej lub podmiotu wymienionego w art. 3 ust. 3, które w latach poprzednich realizowały zlecone zadania publiczne, biorąc pod uwagę rzetelność i terminowość oraz sposób rozliczenia otrzymanych na ten cel środków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§15. Przeprowadzona przez Komisję Konkursową ocena ofert oraz propozycja rozstrzygnięcia konkursu zostanie przedstawiona Burmistrzowi Miasta i Gminy Sanniki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§16. Komisja Konkursowa rozwiązuje się z chwilą rozstrzygnięcia konkursu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1:01:00Z</dcterms:created>
  <dc:creator>Właściciel</dc:creator>
  <dc:description/>
  <cp:keywords/>
  <dc:language>en-US</dc:language>
  <cp:lastModifiedBy>irys</cp:lastModifiedBy>
  <cp:lastPrinted>2017-02-21T11:28:00Z</cp:lastPrinted>
  <dcterms:modified xsi:type="dcterms:W3CDTF">2024-03-04T08:55:00Z</dcterms:modified>
  <cp:revision>10</cp:revision>
  <dc:subject/>
  <dc:title/>
</cp:coreProperties>
</file>