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rządzenie Nr 0050.26a.2024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Burmistrza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 dnia 28 lutego 2024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sprawie: powołania Komisji Konkursowej w celu opiniowania złożonych ofert na powierzenie wykonania zadań publicznych w zakresie wspierania i upowszechniania kultury fizycznej w Mieście i Gminie Sanniki w 2024 r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Na podstawie art. 15 ust. 2a ustawy z dnia 24 kwietnia 2003 r. o działalności pożytku publicznego i o wolontariacie (</w:t>
      </w:r>
      <w:r>
        <w:rPr>
          <w:sz w:val="22"/>
          <w:szCs w:val="22"/>
        </w:rPr>
        <w:t xml:space="preserve">t.j. </w:t>
      </w:r>
      <w:r>
        <w:rPr/>
        <w:t>Dz. U. z 2023 r. poz. 571) Burmistrz Miasta i Gminy Sanniki zarządza, co następuje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.1. Powołuje się Komisję Konkursową w celu opiniowania złożonych ofert na powierzenie wykonania zadań publicznych w zakresie wspierania i upowszechniania kultury fizycznej w Mieście i Gminie Sanniki w 2024 r. w następującym składz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Iwona Cieślak – Inspektor ds. zamówień publicznych, promocji gminy i współpracy z organizacjami pozarządowymi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Artur Maślankiewicz – Główny specjalista ds. ochrony środowiska i obrony cywilnej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3) Karolina Czarkowska – Inspektor ds. organizacyjnych i gospodarki odpadami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4) Ireneusz Kopeć – Inspektor ds. ochrony danych osobowych i obsługi informatycznej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rFonts w:eastAsia="Times New Roman"/>
        </w:rPr>
        <w:t xml:space="preserve">          </w:t>
      </w:r>
      <w:r>
        <w:rPr/>
        <w:t>5) Honorata Kaźmierczak – Główny specjalista</w:t>
      </w:r>
      <w:r>
        <w:rPr>
          <w:rStyle w:val="StrongEmphasis"/>
          <w:b w:val="false"/>
        </w:rPr>
        <w:t xml:space="preserve"> ds. pozyskiwania środków z zewnątrz i działalności gospodarczej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. Zasady działania Komisji Konkursowej określa Regulamin pracy Komisji Konkursowej, stanowiący załącznik do zarządzen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§2. 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51:00Z</dcterms:created>
  <dc:creator>Właściciel</dc:creator>
  <dc:description/>
  <cp:keywords/>
  <dc:language>en-US</dc:language>
  <cp:lastModifiedBy>irys</cp:lastModifiedBy>
  <cp:lastPrinted>2019-02-25T12:31:00Z</cp:lastPrinted>
  <dcterms:modified xsi:type="dcterms:W3CDTF">2024-03-04T08:47:00Z</dcterms:modified>
  <cp:revision>13</cp:revision>
  <dc:subject/>
  <dc:title/>
</cp:coreProperties>
</file>