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21.2024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1.02.2024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4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pkt 3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3 r., poz. 1270 zm. poz. 497, poz. 1273, poz. 1407, poz. 1429, poz. 1641, </w:t>
        <w:br/>
        <w:t xml:space="preserve">poz. 1693, poz. 1872) oraz </w:t>
      </w:r>
      <w:r>
        <w:rPr>
          <w:rFonts w:cs="Times New Roman"/>
          <w:sz w:val="26"/>
          <w:szCs w:val="26"/>
        </w:rPr>
        <w:t xml:space="preserve">art. 111 pkt 1 ustawy o pomocy obywatelom Ukrainy </w:t>
        <w:br/>
        <w:t xml:space="preserve">w związku z konfliktem zbrojnym na terytorium tego państwa (Dz. U. z 2023 r., </w:t>
        <w:br/>
        <w:t xml:space="preserve">poz. 103 zm. Dz. U. z 2022 r., poz. 2600, Dz. U. z 2023 r., poz. 185, poz. 547, </w:t>
        <w:br/>
        <w:t>poz. 1088, poz. 1234, poz. 1641, poz. 1672, poz. 1717, poz. 2600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4 Nr 374/LXXX/2023 </w:t>
        <w:br/>
        <w:t>Rady Miasta i Gminy Sanniki z dnia 15.12.2023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41.625 zł. Plan dochodów budżetu Miasta </w:t>
        <w:br/>
        <w:t xml:space="preserve">i Gminy ogółem wynosi 50.307.864,02 zł, w tym: dochody bieżące zwiększa się </w:t>
        <w:br/>
        <w:t xml:space="preserve">o kwotę 41.625 zł, tj. do kwoty 27.362.324,40 zł, zgodnie z załącznikiem nr 1 </w:t>
        <w:br/>
        <w:t xml:space="preserve">do niniejszego zarządzenia, zmieniającym załącznik nr 1 do Uchwały Budżetowej </w:t>
        <w:br/>
        <w:t>na rok 2024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61.625 zł oraz zmniejsza się o kwotę </w:t>
        <w:br/>
        <w:t>20.000 zł. Plan wydatków budżetu Miasta i Gminy ogółem wynosi 50.298.457,74 zł, w tym: wydatki bieżące zwiększa się o kwotę 61.625 zł oraz zmniejsza się o kwotę 20.000 zł, tj. do kwoty 27.377.380,76 zł, zgodnie z załącznikiem nr 2 do niniejszego zarządzenia, zmieniającym załącznik nr 2 do Uchwały Budżetowej na rok 2024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4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Wprowadza się do planu dochodów i wydatków budżetowych w dziale 751 środki w kwocie 41.609 zł, na podstawie pisma z Krajowego Biura Wyborczego Delegatura </w:t>
        <w:br/>
        <w:t xml:space="preserve">w Płocku (DPŁ.3112.1.2024) z dnia 31 stycznia 2024 r., z przeznaczeniem na organizację i przeprowadzenie wyborów do rad gmin, rad powiatów, sejmików województw oraz wyborów burmistrza.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Wprowadza się w dziale 852 do planu dochodów i wydatków budżetowych  </w:t>
        <w:br/>
        <w:t xml:space="preserve">środki w kwocie 16 zł z przeznaczeniem na koszty obsługi związane z wypłatą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>zakwaterowanie i wyżywienie obywatelom Ukrainy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Przenosi się w dziale 750 środki w kwocie 20.000 zł z planu na zakup materiałów i wyposażenia w urzędzie gminy do planu na zakup usług pozostałych związanych </w:t>
        <w:br/>
        <w:t xml:space="preserve">z promocją gmin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15:00Z</dcterms:created>
  <dc:creator>Admin</dc:creator>
  <dc:description/>
  <cp:keywords/>
  <dc:language>en-US</dc:language>
  <cp:lastModifiedBy>Marlena Kunikowska</cp:lastModifiedBy>
  <cp:lastPrinted>2024-01-05T12:44:00Z</cp:lastPrinted>
  <dcterms:modified xsi:type="dcterms:W3CDTF">2024-02-07T12:14:00Z</dcterms:modified>
  <cp:revision>73</cp:revision>
  <dc:subject/>
  <dc:title/>
</cp:coreProperties>
</file>