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96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9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3 r., poz. 103 zm. Dz. U. z 2023 r., poz. 185, poz. 547, poz. 1088, poz. 1234, po. 1641, poz. 1672, </w:t>
        <w:br/>
        <w:t>poz. 1717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9.381 zł. Plan dochodów budżetu Miasta </w:t>
        <w:br/>
        <w:t xml:space="preserve">i Gminy ogółem wynosi 41.812.709,69 zł, w tym: dochody bieżące zwiększa się </w:t>
        <w:br/>
        <w:t xml:space="preserve">o kwotę 49.381 zł, tj. do kwoty 30.583.797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64.543 zł oraz zmniejsza się o kwotę </w:t>
        <w:br/>
        <w:t>15.162 zł. Plan wydatków budżetu Miasta i Gminy ogółem wynosi 55.660.885,90 zł, w tym: wydatki bieżące zwiększa się o 64.543 zł oraz zmniejsza się o kwotę 15.162 zł, tj. do kwoty 29.860.218,09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751 środki w kwocie 583 zł z przeznaczeniem na organizację i przeprowadzenie referendum ogólnokrajowego, na podstawie pisma z Krajowego Biura Wyborczego DPŁ.3112.9.2023.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bookmarkStart w:id="0" w:name="_Hlk142487128"/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15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ind w:firstLine="284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12.064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 oraz na koszty realizacji tego zadania.</w:t>
      </w:r>
    </w:p>
    <w:p>
      <w:pPr>
        <w:pStyle w:val="Normal"/>
        <w:ind w:firstLine="284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o środki w kwocie 618 zł plan dochodów </w:t>
        <w:br/>
        <w:t xml:space="preserve">i wydatków budżetowych z przeznaczeniem na wypłatę jednorazowego świadczenia pieniężnego w wysokości 300 zł </w:t>
      </w:r>
      <w:r>
        <w:rPr>
          <w:sz w:val="26"/>
          <w:szCs w:val="26"/>
          <w:shd w:fill="FFFFFF" w:val="clear"/>
        </w:rPr>
        <w:t xml:space="preserve">na osobę dla obywateli Ukrainy na utrzymanie, </w:t>
        <w:br/>
        <w:t>w szczególności na pokrycie wydatków na żywność, odzież, obuwie, środki higieny osobistej oraz opłaty mieszkaniowe.</w:t>
      </w:r>
    </w:p>
    <w:p>
      <w:pPr>
        <w:pStyle w:val="Normal"/>
        <w:ind w:firstLine="284"/>
        <w:jc w:val="both"/>
        <w:rPr>
          <w:rFonts w:cs="Times New Roman"/>
          <w:sz w:val="26"/>
          <w:szCs w:val="26"/>
        </w:rPr>
      </w:pPr>
      <w:bookmarkStart w:id="1" w:name="_Hlk144464089"/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w dziale 852 plan dochodów i wydatków budżetowych o środki </w:t>
        <w:br/>
        <w:t>w kwocie 606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Zwiększa się plan dochodów i wydatków budżetowych w dziale 854 </w:t>
        <w:br/>
        <w:t>o kwotę 25.000 zł z przeznaczeniem na dofinansowanie świadczeń pomocy materialnej o charakterze socjalnym dla uczniów, zgodnie z decyzją Wojewody Mazowieckiego Nr 145/2023.</w:t>
      </w:r>
    </w:p>
    <w:p>
      <w:pPr>
        <w:pStyle w:val="Normal"/>
        <w:ind w:firstLine="284"/>
        <w:jc w:val="both"/>
        <w:rPr>
          <w:sz w:val="26"/>
          <w:szCs w:val="26"/>
        </w:rPr>
      </w:pPr>
      <w:bookmarkStart w:id="2" w:name="_Hlk144464089"/>
      <w:r>
        <w:rPr>
          <w:rFonts w:cs="Times New Roman"/>
          <w:sz w:val="26"/>
          <w:szCs w:val="26"/>
        </w:rPr>
        <w:t xml:space="preserve"> </w:t>
      </w:r>
      <w:bookmarkEnd w:id="0"/>
      <w:bookmarkEnd w:id="2"/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5 </w:t>
        <w:br/>
        <w:t>o kwotę 71 zł z przeznaczeniem na realizację zadań związanych z przyznawaniem Karty Dużej Rodziny, zgodnie z decyzją Wojewody Mazowieckiego Nr 236/2023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5 </w:t>
        <w:br/>
        <w:t>o kwotę 3.285 zł z przeznaczeniem na opłacenie składki na ubezpieczenie zdrowotne za osoby pobierające niektóre świadczenia rodzinne oraz zasiłek dla opiekuna, zgodnie z decyzją Wojewody Mazowieckiego Nr 216/2023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Ponadto w dziale 750 przenosi się środki w kwocie 10.000 zł z urzędu gminy </w:t>
        <w:br/>
        <w:t xml:space="preserve">z planu na zakup materiałów i wyposażenia do planu na zakup materiałów </w:t>
        <w:br/>
        <w:t>i wyposażenia z przeznaczeniem na promocję gminy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dziale 852 rozdział 85228 zwiększa się o 800 zł plan wydatków osobowych niezaliczonych do wynagrodzeń, zwiększa się o 450 zł plan składek ZUS oraz o 512 zł plan składek na Fundusz Pracy. Zmniejsza się jednocześnie o 1.687 zł plan </w:t>
        <w:br/>
        <w:t>na wynagrodzenia osobowe pracowników oraz o 75 zł plan wynagrodzeń bezosobowych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W dziale 855 rozdział 85504 zmniejsza się o 3.400 zł plan wydatków </w:t>
        <w:br/>
        <w:t>na wynagrodzenia bezosobowe zwiększając o tę kwotę plan wydatków na zakup usług pozostałych w rozdziale 855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51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9-29T12:45:00Z</dcterms:modified>
  <cp:revision>60</cp:revision>
  <dc:subject/>
  <dc:title/>
</cp:coreProperties>
</file>