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1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8.08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, poz. 547, poz. 1088, poz. 1234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5.112 zł. Plan dochodów budżetu Miasta i Gminy ogółem wynosi 38.250.396,95 zł, w tym: dochody bieżące </w:t>
        <w:br/>
        <w:t xml:space="preserve">zwiększa się o kwotę 55.112 zł, tj. do kwoty 28.407.828,24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55.112 zł. Plan wydatków budżetu Miasta i Gminy ogółem wynosi 52.098.573,16 zł, w tym: wydatki bieżące zwiększa się o 55.112 zł, tj. do kwoty 28.368.338,35 zł, zgodnie z załącznikiem nr 2 do niniejszego zarządzenia, zmieniającym załącznik nr 2 do Uchwały Budżetowej na rok 2023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9,96 zł z przeznaczeniem na realizację zadania pn. Potwierdzenie tożsamości obywateli Ukrainy i wprowadzenie danych do rejestru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bookmarkStart w:id="0" w:name="_Hlk142487128"/>
      <w:r>
        <w:rPr>
          <w:sz w:val="26"/>
          <w:szCs w:val="26"/>
        </w:rPr>
        <w:t xml:space="preserve">Wprowadza się do planu dochodów i wydatków budżetowych w dziale 801 </w:t>
        <w:br/>
        <w:t>środki w kwocie 44.487,09 zł na podstawie decyzji Wojewody Mazowieckiego Nr 179/2023 z przeznaczeniem na wyposażenie szkół w podręczniki, materiały edukacyjne lub materiały ćwiczeniowe.</w:t>
      </w:r>
    </w:p>
    <w:p>
      <w:pPr>
        <w:pStyle w:val="Normal"/>
        <w:jc w:val="both"/>
        <w:rPr>
          <w:sz w:val="26"/>
          <w:szCs w:val="26"/>
        </w:rPr>
      </w:pPr>
      <w:bookmarkEnd w:id="0"/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801 </w:t>
        <w:br/>
        <w:t>środki w kwocie 494,95 zł z przeznaczeniem na wyposażenie szkół w podręczniki, materiały edukacyjne lub materiały ćwiczeniowe dla uczniów będących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10.12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 oraz na koszty obsługi tego zadania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8-09T14:08:00Z</dcterms:modified>
  <cp:revision>22</cp:revision>
  <dc:subject/>
  <dc:title/>
</cp:coreProperties>
</file>