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77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6.07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3 i art. 258 </w:t>
        <w:br/>
        <w:t xml:space="preserve">ust. 1 pkt 1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23 r., poz. 1270) oraz </w:t>
      </w:r>
      <w:r>
        <w:rPr>
          <w:rFonts w:cs="Times New Roman"/>
          <w:sz w:val="26"/>
          <w:szCs w:val="26"/>
        </w:rPr>
        <w:t>art. 111 pkt 1 ustawy o pomocy obywatelom Ukrainy w związku z konfliktem zbrojnym na terytorium tego państwa (Dz. U. z 2023 r., poz. 103 zm. Dz. U. z 2023 r., poz. 185, poz. 547, poz. 1088, poz. 1234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28.933,92 zł. Plan dochodów budżetu Miasta i Gminy ogółem wynosi 38.195.284,95 zł, w tym: dochody bieżące </w:t>
        <w:br/>
        <w:t xml:space="preserve">zwiększa się o kwotę 28.933,92 zł, tj. do kwoty 28.352.716,24 zł, zgodnie </w:t>
        <w:br/>
        <w:t>z załącznikiem nr 1 do niniejszego zarządzenia, zmieniającym załącznik nr 1 do Uchwały Budżetowej na rok 2023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44.058,92 zł oraz zmniejsza się o kwotę 15.125 zł. Plan wydatków budżetu Miasta i Gminy ogółem wynosi 52.043.461,16 zł, w tym: wydatki bieżące zwiększa się o 44.058,92 zł oraz zmniejsza się o kwotę 15.125 zł, tj. do kwoty 28.313.226,35 zł, zgodnie z załącznikiem nr 2 </w:t>
        <w:br/>
        <w:t xml:space="preserve">do niniejszego zarządzenia, zmieniającym załącznik nr 2 do Uchwały Budżetowej </w:t>
        <w:br/>
        <w:t>na rok 2023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3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plan dochodów i wydatków budżetowych w dziale 754 o środki </w:t>
        <w:br/>
        <w:t xml:space="preserve">w kwocie 237,92 zł z przeznaczeniem na realizację zadań związanych </w:t>
        <w:br/>
        <w:t>z włączeniem uchodźców do Systemu Rejestrów Państwowych (nadanie numeru PESEL)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7.306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w dziale 852 plan dochodów i wydatków budżetowych o środki </w:t>
        <w:br/>
        <w:t>w kwocie 1.300 zł z przeznaczeniem na dożywianie dzieci i młodzieży z Ukrainy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plan dochodów i wydatków budżetowych w dziale 852 </w:t>
        <w:br/>
        <w:t>o kwotę 500 zł z przeznaczeniem na dofinansowanie opłacania składek na ubezpieczenie zdrowotne, zgodnie z decyzją Wojewody Mazowieckiego Nr 159/2023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plan dochodów i wydatków budżetowych w dziale 852 </w:t>
        <w:br/>
        <w:t>o kwotę 7.400 zł z przeznaczeniem na dofinansowanie wypłat zasiłków okresowych, zgodnie z decyzją Wojewody Mazowieckiego Nr 162/2023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plan dochodów i wydatków budżetowych w dziale 852 </w:t>
        <w:br/>
        <w:t>o kwotę 12.100 zł z przeznaczeniem na dofinansowanie wypłat zasiłków stałych, zgodnie z decyzją Wojewody Mazowieckiego Nr 158/2023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plan dochodów i wydatków budżetowych w dziale 855 </w:t>
        <w:br/>
        <w:t>o kwotę 90 zł z przeznaczeniem na realizację zadań związanych z przyznawaniem Karty Dużej Rodziny, zgodnie z decyzją Wojewody Mazowieckiego Nr 167/2023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Ponadto w dziale 852 rozdział 85202 zwiększa się o 12.000 zł plan przeznaczony na opłaty za pobyt w domu pomocy społecznej. W rozdziale 85228 zwiększa się o 2.610 zł plan na dodatkowe wynagrodzenie roczne oraz o 3.125 zł plan na wynagrodzenia bezosobowe. W rozdziale 85214 zmniejsza się o 2.610 zł plan na świadczenia społeczne. W rozdziale 85219 zmniejsza się o 2.625 zł plan na wynagrodzenia bezosobowe. W rozdziale 85228 zmniejsza się o 500 zł plan na zakup materiałów i wyposażenia oraz o 1.000 zł plan na podróże służbowe krajow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rozdziale 85230 zmniejsza się o 11.000 zł plan na świadczenia społecz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6:21:00Z</dcterms:created>
  <dc:creator>Admin</dc:creator>
  <dc:description/>
  <cp:keywords/>
  <dc:language>en-US</dc:language>
  <cp:lastModifiedBy>Marlena Kunikowska</cp:lastModifiedBy>
  <cp:lastPrinted>2022-11-17T12:48:00Z</cp:lastPrinted>
  <dcterms:modified xsi:type="dcterms:W3CDTF">2023-08-01T08:19:00Z</dcterms:modified>
  <cp:revision>27</cp:revision>
  <dc:subject/>
  <dc:title/>
</cp:coreProperties>
</file>