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>
          <w:sz w:val="24"/>
        </w:rPr>
        <w:t>Zarządzenie Nr 0050.75.2023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Burmistrza Miasta i Gminy Sanniki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z dnia 17.07.2023 r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w sprawie: </w:t>
      </w:r>
      <w:r>
        <w:rPr/>
        <w:t xml:space="preserve">dokonania zmiany planu finansowego Urzędu Miasta i Gminy Sanniki </w:t>
        <w:br/>
        <w:t xml:space="preserve">                        na 2023 ro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bCs/>
        </w:rPr>
        <w:t>N</w:t>
      </w:r>
      <w:r>
        <w:rPr/>
        <w:t xml:space="preserve">a podstawie art. 30 ust. 2 pkt 4 ustawy z dnia 8 marca 1990 r. o samorządzie gminnym (Dz. U. z 2023 r., poz. 40, zm. poz. 572 ) i art. 249 ust. 3 ustawy z dnia 27 sierpnia 2009 r. </w:t>
        <w:br/>
        <w:t>o finansach publicznych (Dz. U. z 2022 r., poz. 1634, zm. poz. 1079, poz. 1692, poz. 1725, poz. 1747, poz. 1768, poz. 1964, poz. 2414, Dz. U. z 2023 r, poz. 412, poz. 658 i poz. 803),</w:t>
      </w:r>
      <w:r>
        <w:rPr>
          <w:rFonts w:eastAsia="Arial Unicode MS"/>
        </w:rPr>
        <w:t xml:space="preserve"> </w:t>
      </w:r>
      <w:r>
        <w:rPr/>
        <w:t>postanawiam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120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Dokonać zmiany planu finansowego Urzędu Miasta i Gminy Sanniki na rok 2023, </w:t>
        <w:br/>
        <w:t>zgodnie z zał. Nr 1 do niniejszego Zarządzenia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 w:before="0" w:after="120"/>
        <w:jc w:val="center"/>
        <w:rPr/>
      </w:pPr>
      <w:r>
        <w:rPr/>
        <w:t>§ 2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</w:t>
      </w:r>
      <w:r>
        <w:rPr/>
        <w:t>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7:48:00Z</dcterms:created>
  <dc:creator>Admin</dc:creator>
  <dc:description/>
  <cp:keywords/>
  <dc:language>en-US</dc:language>
  <cp:lastModifiedBy>Marlena Kunikowska</cp:lastModifiedBy>
  <cp:lastPrinted>2021-11-02T12:14:00Z</cp:lastPrinted>
  <dcterms:modified xsi:type="dcterms:W3CDTF">2023-08-11T07:48:00Z</dcterms:modified>
  <cp:revision>3</cp:revision>
  <dc:subject/>
  <dc:title/>
</cp:coreProperties>
</file>