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8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6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rzen. poz. 1079, zm. poz. 1692, poz. 1725, poz. 1747, </w:t>
        <w:br/>
        <w:t xml:space="preserve">poz. 1768, poz. 1964, poz. 2414, Dz. U. z 2023 r., poz. 412, poz. 658, poz. 803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3 r., poz. 185, poz. 547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7.452,78 zł. Plan dochodów budżetu Miasta i Gminy ogółem wynosi 38.166.351,03 zł, w tym: dochody bieżące </w:t>
        <w:br/>
        <w:t xml:space="preserve">zwiększa się o kwotę 27.452,78 zł, tj. do kwoty 28.323.782,32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27.452,78 zł. Plan wydatków budżetu Miasta i Gminy ogółem wynosi 52.014.527,24 zł, w tym: wydatki bieżące zwiększa się o 27.452,78 zł, tj. do kwoty 28.284.292,43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118,78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654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17.680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i wyżywienie obywatelom Ukrainy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Wprowadza się do planu dochodów i wydatków budżetowych w dziale 855 </w:t>
        <w:br/>
        <w:t xml:space="preserve">środki w kwocie 2.000 zł z przeznaczeniem na koszty obsługi związane z wypłatą świadczenia wychowawczego, zgodnie z decyzją Wojewody Mazowieckiego </w:t>
        <w:br/>
        <w:t>Nr 132/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06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7-07T10:12:00Z</dcterms:modified>
  <cp:revision>12</cp:revision>
  <dc:subject/>
  <dc:title/>
</cp:coreProperties>
</file>