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63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0.06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rzen. poz. 1079, zm. poz. 1692, poz. 1725, poz. 1747, </w:t>
        <w:br/>
        <w:t xml:space="preserve">poz. 1768, poz. 1964, poz. 2414, Dz. U. z 2023 r., poz. 412, poz. 658, poz. 803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3 r., poz. 185, poz. 547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.518 zł. Plan dochodów budżetu Miasta </w:t>
        <w:br/>
        <w:t xml:space="preserve">i Gminy ogółem wynosi 36.933.748,25 zł, w tym: dochody bieżące </w:t>
        <w:br/>
        <w:t xml:space="preserve">zwiększa się o kwotę 7.518 zł, tj. do kwoty 28.156.029,54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9.503 zł oraz zmniejsza się o kwotę 1.985 zł. Plan wydatków budżetu Miasta i Gminy ogółem wynosi 50.733.422,46 zł, </w:t>
        <w:br/>
        <w:t xml:space="preserve">w tym: wydatki bieżące zwiększa się o 9.503 zł oraz zmniejsza się o kwotę </w:t>
        <w:br/>
        <w:t xml:space="preserve">1.985 zł, tj. do kwoty 28.101.330,65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7.232 zł z przeznaczeniem na dofinansowanie zadań realizowanych </w:t>
        <w:br/>
        <w:t>w ramach rządowego programu „Posiłek w szkole i w domu”, zgodnie z decyzją Wojewody Mazowieckiego Nr 73/2023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plan dochodów i wydatków budżetowych o środki </w:t>
        <w:br/>
        <w:t>w kwocie 76 zł z przeznaczeniem na dożywianie dzieci i młodzieży z Ukrainy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5 </w:t>
        <w:br/>
        <w:t>o kwotę 210 zł z przeznaczeniem na realizację zadań związanych z przyznawaniem Karty Dużej Rodziny, zgodnie z decyzją Wojewody Mazowieckiego Nr 124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onadto w dziale 801 przenosi się środki w kwocie 1.985 zł z planu </w:t>
        <w:br/>
        <w:t xml:space="preserve">na dodatkowe wynagrodzenie roczne do planu na wynagrodzenia bezosobowe </w:t>
        <w:br/>
        <w:t>(1.000 zł)  i do planu na zakup materiałów i wyposażenia (985 zł), w pozostałej działalnośc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1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6-22T08:37:00Z</dcterms:modified>
  <cp:revision>16</cp:revision>
  <dc:subject/>
  <dc:title/>
</cp:coreProperties>
</file>