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56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06.06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ustawy z dnia 27 sierpnia 2009 r. o finansach publicznych </w:t>
      </w:r>
      <w:r>
        <w:rPr>
          <w:sz w:val="26"/>
          <w:szCs w:val="26"/>
        </w:rPr>
        <w:t xml:space="preserve">(Dz. U. z 2022 r., poz. 1634, zm. przen. poz. 1079, zm. poz. 1692, poz. 1725, poz. 1747, poz. 1768,poz. 1964, poz. 2414, </w:t>
        <w:br/>
        <w:t>Dz. U. z 2023 r., poz. 412, poz. 658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96,68 zł. Plan dochodów budżetu Miasta i Gminy ogółem wynosi 36.926.230,25 zł, w tym: dochody bieżące </w:t>
        <w:br/>
        <w:t xml:space="preserve">zwiększa się o kwotę 196,68 zł, tj. do kwoty 28.148.511,54 zł, </w:t>
        <w:br/>
        <w:t>zgodnie z załącznikiem nr 1 do niniejszego zarządzenia, zmieniającym załącznik nr 1 do Uchwały Budżetowej 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196,68 zł. Plan wydatków budżetu Miasta </w:t>
        <w:br/>
        <w:t xml:space="preserve">i Gminy ogółem wynosi 50.725.904,46 zł, w tym: wydatki bieżące zwiększa się </w:t>
        <w:br/>
        <w:t xml:space="preserve">o 196,68 zł, tj. do kwoty 28.093.812,65 zł, zgodnie z załącznikiem nr 2 </w:t>
        <w:br/>
        <w:t xml:space="preserve">do niniejszego zarządzenia, zmieniającym załącznik nr 2 do Uchwały Budżetowej </w:t>
        <w:br/>
        <w:t>na rok 2023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w dziale 010 plan dochodów i wydatków budżetowych o środki </w:t>
        <w:br/>
        <w:t xml:space="preserve">w kwocie 196,68 zł na podstawie decyzji Wojewody Mazowieckiego </w:t>
        <w:br/>
        <w:t>Nr 71/2023 z przeznaczeniem na zwrot części podatku akcyzowego zawartego w cenie oleju napędowego wykorzystywanego do produkcji rolnej przez producentów rolnych (192,82 zł) oraz na pokrycie kosztów postępowania w sprawie jego zwrotu poniesionych przez gminę (3,86 z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wyższe środki pochodzą z rezerwy celowej – „Dopłaty do paliwa rolniczego”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5:00Z</dcterms:created>
  <dc:creator>Admin</dc:creator>
  <dc:description/>
  <cp:keywords/>
  <dc:language>en-US</dc:language>
  <cp:lastModifiedBy>Marlena Kunikowska</cp:lastModifiedBy>
  <cp:lastPrinted>2022-11-17T12:48:00Z</cp:lastPrinted>
  <dcterms:modified xsi:type="dcterms:W3CDTF">2023-06-07T11:31:00Z</dcterms:modified>
  <cp:revision>27</cp:revision>
  <dc:subject/>
  <dc:title/>
</cp:coreProperties>
</file>