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9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5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rzen. poz. 1079, zm. poz. 1692, poz. 1725, poz. 1747, </w:t>
        <w:br/>
        <w:t xml:space="preserve">poz. 1768,poz. 1964, poz. 2414, Dz. U. z 2023 r., poz. 412, poz. 658) oraz </w:t>
      </w:r>
      <w:r>
        <w:rPr>
          <w:rFonts w:cs="Times New Roman"/>
          <w:sz w:val="26"/>
          <w:szCs w:val="26"/>
        </w:rPr>
        <w:t xml:space="preserve">art. 111 </w:t>
        <w:br/>
        <w:t xml:space="preserve">pkt 1 ustawy o pomocy obywatelom Ukrainy w związku z konfliktem zbrojnym </w:t>
        <w:br/>
        <w:t>na terytorium tego państwa (Dz. U. z 2023 r., poz. 103 zm. Dz. U. z 2023 r., poz. 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7.782,98 zł. Plan dochodów budżetu Miasta i Gminy ogółem wynosi 36.926.033,57 zł, w tym: dochody bieżące </w:t>
        <w:br/>
        <w:t xml:space="preserve">zwiększa się o kwotę 47.782,98 zł, tj. do kwoty 28.148.314,86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81.752,98 zł oraz zmniejsza się o kwotę 33.970 zł. Plan wydatków budżetu Miasta i Gminy ogółem wynosi 50.725.707,78 zł, </w:t>
        <w:br/>
        <w:t xml:space="preserve">w tym: wydatki bieżące zwiększa się o 81.752,98 zł oraz zmniejsza się o kwotę </w:t>
        <w:br/>
        <w:t xml:space="preserve">33.970 zł, tj. do kwoty 28.093.615,97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prowadza się do plan dochodów i wydatków budżetowych w dziale 754 środki </w:t>
        <w:br/>
        <w:t xml:space="preserve">w kwocie 4,98 zł z przeznaczeniem na realizację zadania pn. Potwierdzenie tożsamości obywateli Ukrainy i wprowadzenie danych do rejestru.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423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24.968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i wyżywienie obywatelom Ukrainy, w tym na koszty obsługi tego zadania (48 zł)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plan dochodów i wydatków budżetowych o środki </w:t>
        <w:br/>
        <w:t>w kwocie 15.255 zł z przeznaczeniem na organizowanie i świadczenie usług opiekuńczych, w tym specjalistycznych, w miejscu zamieszkania, zgodnie z decyzją Wojewody Mazowieckiego Nr 63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5 </w:t>
        <w:br/>
        <w:t>o kwotę 132 zł z przeznaczeniem na realizację zadań związanych z przyznawaniem Karty Dużej Rodziny, zgodnie z decyzją Wojewody Mazowieckiego Nr 94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Ponadto w dziale 801 przenosi się środki w łącznej kwocie 3.313 zł z rozdziału 80150 - z planu na składki ZUS, Fundusz Pracy i wynagrodzenia osobowe nauczycieli - do planu na składki ZUS, Fundusz Pracy i wynagrodzenia osobowe nauczycieli </w:t>
        <w:br/>
        <w:t>w rozdziale 80101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W dziale 900 przenosi się środki w kwocie 30.000 zł z rozdziału 90001 - z planu na zakup energii - do rozdziału 90095 do planu na zakup usług pozostał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2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6-01T12:54:00Z</dcterms:modified>
  <cp:revision>34</cp:revision>
  <dc:subject/>
  <dc:title/>
</cp:coreProperties>
</file>