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39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6.04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i pkt 3 i art. 258 ust. 1 pkt 1 ustawy z dnia 27 sierpnia 2009 r. o finansach publicznych </w:t>
      </w:r>
      <w:r>
        <w:rPr>
          <w:sz w:val="26"/>
          <w:szCs w:val="26"/>
        </w:rPr>
        <w:t xml:space="preserve">(Dz. U. </w:t>
        <w:br/>
        <w:t xml:space="preserve">z 2022 r., poz. 1634, zm. poz. 1079, poz. 1692, poz. 1725, poz. 1747, poz. 1768, </w:t>
        <w:br/>
        <w:t xml:space="preserve">poz. 1964, poz. 2414,Dz. U. z 2023 r., poz. 412, poz. 658) oraz </w:t>
      </w:r>
      <w:r>
        <w:rPr>
          <w:rFonts w:cs="Times New Roman"/>
          <w:sz w:val="26"/>
          <w:szCs w:val="26"/>
        </w:rPr>
        <w:t xml:space="preserve">art. 111 pkt 1 ustawy </w:t>
        <w:br/>
        <w:t>o pomocy obywatelom Ukrainy w związku z konfliktem zbrojnym na terytorium tego państwa (Dz. U. z 2023 r., poz. 103 zm. Dz. U. z 2023 r., poz. 185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765.612,99 zł. Plan dochodów budżetu Miasta i Gminy ogółem wynosi 35.947.056,87 zł, w tym: dochody bieżące </w:t>
        <w:br/>
        <w:t xml:space="preserve">zwiększa się o kwotę 765.612,99 zł, tj. do kwoty 27.169.338,16 zł, zgodnie </w:t>
        <w:br/>
        <w:t>z załącznikiem nr 1 do niniejszego zarządzenia, zmieniającym załącznik nr 1 do Uchwały Budżetowej na rok 2023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765.612,99 zł. Plan wydatków budżetu Miasta i Gminy ogółem wynosi 49.743.954,89 zł, w tym: wydatki bieżące zwiększa się o 765.612,99 zł, tj. do kwoty 27.681.863,08 zł, zgodnie z załącznikiem nr 2 </w:t>
        <w:br/>
        <w:t xml:space="preserve">do niniejszego zarządzenia, zmieniającym załącznik nr 2 do Uchwały Budżetowej </w:t>
        <w:br/>
        <w:t>na rok 2023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3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Wprowadza się w dziale 010 do planu dochodów i wydatków budżetowych środki w kwocie 568.700,29 zł na podstawie decyzji Wojewody Mazowieckiego </w:t>
        <w:br/>
        <w:t>Nr 40/2023 z przeznaczeniem na zwrot części podatku akcyzowego zawartego w cenie oleju napędowego wykorzystywanego do produkcji rolnej przez producentów rolnych (557.549,30 zł) oraz na pokrycie kosztów postępowania w sprawie jego zwrotu poniesionych przez gminę (11.150,99 zł)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Wprowadza się w dziale 801 do planu dochodów i wydatków budżetowych środki w kwocie 159.128 zł, na podstawie decyzji Wojewody Mazowieckiego Nr 26/2023 </w:t>
        <w:br/>
        <w:t xml:space="preserve">z przeznaczeniem na realizację zadań w zakresie wychowania przedszkolnego. 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Wprowadza się w dziale 854 do planu dochodów i wydatków budżetowych środki w kwocie 30.000 zł na podstawie decyzji Wojewody Mazowieckiego Nr 31/2023 </w:t>
        <w:br/>
        <w:t>z przeznaczeniem na dofinansowanie świadczeń pomocy materialnej o charakterze socjalnym dla uczniów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Zwiększa się plan dochodów i wydatków budżetowych w dziale 855 </w:t>
        <w:br/>
        <w:t>o kwotę 84 zł z przeznaczeniem na realizację zadań związanych z przyznawaniem Karty Dużej Rodziny, zgodnie z decyzją Wojewody Mazowieckiego Nr 37/2023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Zwiększa się do plan dochodów i wydatków budżetowych w dziale 754 o środki </w:t>
        <w:br/>
        <w:t xml:space="preserve">w kwocie 46,70 zł z przeznaczeniem na realizację zadań związanych </w:t>
        <w:br/>
        <w:t>z włączeniem uchodźców do Systemu Rejestrów Państwowych (nadanie numeru PESEL)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plan dochodów (dział 758) i wydatków budżetowych (dział 801) </w:t>
        <w:br/>
        <w:t xml:space="preserve">o środki w kwocie 7.654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47:00Z</dcterms:created>
  <dc:creator>Admin</dc:creator>
  <dc:description/>
  <cp:keywords/>
  <dc:language>en-US</dc:language>
  <cp:lastModifiedBy>Marlena Kunikowska</cp:lastModifiedBy>
  <cp:lastPrinted>2022-11-17T12:48:00Z</cp:lastPrinted>
  <dcterms:modified xsi:type="dcterms:W3CDTF">2023-04-27T12:56:00Z</dcterms:modified>
  <cp:revision>20</cp:revision>
  <dc:subject/>
  <dc:title/>
</cp:coreProperties>
</file>