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38a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2.04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2 r., poz. 1634, zm. poz. 1079, poz. 1692, poz. 1725, poz. 1747, poz. 1768, poz. 1964, poz. 2414, Dz. U. z 2023 r, poz. 41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4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5-05T11:17:00Z</dcterms:modified>
  <cp:revision>4</cp:revision>
  <dc:subject/>
  <dc:title/>
</cp:coreProperties>
</file>