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5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7.03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22 r., poz. 1634, </w:t>
        <w:br/>
        <w:t xml:space="preserve">zm. poz. 1079, poz. 1692, poz. 1725, poz. 1747, poz. 1768, poz. 1964, poz. 2414, </w:t>
        <w:br/>
        <w:t xml:space="preserve">Dz. U. z 2023 r., poz. 412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3 r., </w:t>
        <w:br/>
        <w:t>poz. 103 zm. Dz. U. z 2023 r., poz. 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0.752,45 zł oraz zmniejsza się o kwotę 32.300 zł. Plan dochodów budżetu Miasta i Gminy ogółem wynosi 35.130.074,88 zł, w tym: dochody bieżące zwiększa się o kwotę 30.752,45 zł oraz zmniejsza się o kwotę 32.300 zł, tj. do kwoty 26.352.356,17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59.423,45 zł oraz zmniejsza się o kwotę 60.971 zł. Plan wydatków budżetu Miasta i Gminy ogółem wynosi 48.926.972,90 zł, w tym: wydatki bieżące zwiększa się o 59.423,45 zł oraz zmniejsza się o kwotę </w:t>
        <w:br/>
        <w:t xml:space="preserve">60.971 zł, tj. do kwoty 26.864.881,09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0 </w:t>
        <w:br/>
        <w:t>o kwotę 634,73 zł, zgodnie z decyzją Wojewody Mazowieckiego Nr 19/2023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ienia się plan dochodów i wydatków budżetowych w dziale 852, </w:t>
        <w:br/>
        <w:t>zgodnie z otrzymaną z Mazowieckiego Urzędu Wojewódzkiego informacją o kwotach dotacji, Nr pisma WF-I.3112.24.10.2023 z dnia 1 marca 2023 r.:</w:t>
      </w:r>
    </w:p>
    <w:p>
      <w:pPr>
        <w:pStyle w:val="Normal"/>
        <w:jc w:val="both"/>
        <w:rPr/>
      </w:pPr>
      <w:r>
        <w:rPr>
          <w:sz w:val="26"/>
          <w:szCs w:val="26"/>
        </w:rPr>
        <w:t>- rozdział 85213 – zmniejszenie o kwotę 800 zł,</w:t>
      </w:r>
    </w:p>
    <w:p>
      <w:pPr>
        <w:pStyle w:val="Normal"/>
        <w:jc w:val="both"/>
        <w:rPr/>
      </w:pPr>
      <w:r>
        <w:rPr>
          <w:sz w:val="26"/>
          <w:szCs w:val="26"/>
        </w:rPr>
        <w:t>- rozdział 85214 – zwiększenie o kwotę 6.0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216 – zmniejszenie o kwotę 8.2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219 – zwiększenie o kwotę 4.483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230 – zwiększenie o kwotę 189 zł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ienia się plan dochodów i wydatków budżetowych w dziale 855, </w:t>
        <w:br/>
        <w:t>zgodnie z otrzymaną z Mazowieckiego Urzędu Wojewódzkiego informacją o kwotach dotacji, Nr pisma WF-I.3112.24.10.2023 z dnia 1 marca 2023 r.:</w:t>
      </w:r>
    </w:p>
    <w:p>
      <w:pPr>
        <w:pStyle w:val="Normal"/>
        <w:jc w:val="both"/>
        <w:rPr/>
      </w:pPr>
      <w:r>
        <w:rPr>
          <w:sz w:val="26"/>
          <w:szCs w:val="26"/>
        </w:rPr>
        <w:t>- rozdział 85502 – zmniejszenie o kwotę 23.0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503 – zwiększenie o kwotę 84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513 – zmniejszenie kwotę 300 zł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Dokonuje się zmian w planie wydatków w dziale 801 (na łączną kwotę 14.160 zł) </w:t>
        <w:br/>
        <w:t>w związku z potrzebą urealnienia planu w zakresie realizacji zadań wymagających specjalnej organizacji nauki i metod pracy dla uczniów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do plan dochodów i wydatków budżetowych w dziale 754 o środki w kwocie 68,72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17.715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środki w kwocie 48 plan dochodów i wydatków budżetowych z przeznaczeniem na koszty obsługi dotyczące wypłaty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i wyżywienie obywatelom Ukrainy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środki w kwocie 1.530 zł plan dochodów </w:t>
        <w:br/>
        <w:t xml:space="preserve">i wydatków budżetowych z przeznaczeniem na wypłatę jednorazowego świadczenia pieniężnego w wysokości 300 zł </w:t>
      </w:r>
      <w:r>
        <w:rPr>
          <w:sz w:val="26"/>
          <w:szCs w:val="26"/>
          <w:shd w:fill="FFFFFF" w:val="clear"/>
        </w:rPr>
        <w:t xml:space="preserve">na osobę dla obywateli Ukrainy na utrzymanie, </w:t>
        <w:br/>
        <w:t>w szczególności na pokrycie wydatków na żywność, odzież, obuwie, środki higieny osobistej oraz opłaty mieszkaniowe.</w:t>
      </w:r>
    </w:p>
    <w:p>
      <w:pPr>
        <w:pStyle w:val="Normal"/>
        <w:jc w:val="both"/>
        <w:rPr>
          <w:rFonts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49:00Z</dcterms:created>
  <dc:creator>Admin</dc:creator>
  <dc:description/>
  <dc:language>en-US</dc:language>
  <cp:lastModifiedBy>Skarbnik</cp:lastModifiedBy>
  <cp:lastPrinted>2022-11-17T12:48:00Z</cp:lastPrinted>
  <dcterms:modified xsi:type="dcterms:W3CDTF">2023-03-22T12:20:00Z</dcterms:modified>
  <cp:revision>27</cp:revision>
  <dc:subject/>
  <dc:title/>
</cp:coreProperties>
</file>