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35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9.12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oraz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641, poz. 1693, poz. 1872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2 r., poz. 2600, Dz. U. z 2023 r., poz. 185, poz. 547, poz. 1088, poz. 1234, poz. 1641, poz. 1672, poz. 1717, poz. 2600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.920 zł. Plan dochodów budżetu Miasta </w:t>
        <w:br/>
        <w:t xml:space="preserve">i Gminy ogółem wynosi 44.602.597,60 zł, w tym: dochody bieżące zwiększa się </w:t>
        <w:br/>
        <w:t xml:space="preserve">o kwotę 1.920 zł, tj. do kwoty 31.972.309,02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6.111 zł oraz zmniejsza się o kwotę 4.191 zł. Plan wydatków budżetu Miasta i Gminy ogółem wynosi 58.450.773,81 zł, w tym: wydatki bieżące zwiększa się o kwotę 6.111 zł oraz zmniejsza się o kwotę 4.191 zł, </w:t>
        <w:br/>
        <w:t>tj. do kwoty 30.942.743,25 zł, zgodnie z załącznikiem nr 2 do niniejszego zarządzenia, zmieniającym załącznik nr 2 do Uchwały Budżetowej na rok 2023, pn. Wydatk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1.920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>zakwaterowanie i wyżywienie obywatelom Ukrainy oraz na koszty obsługi zadania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Ponadto w dziale 801 rozdział 80104 dokonuje się przeniesienia środków w łącznej kwocie 3.900 zł z planu wynagrodzeń osobowych nauczycieli do planu wydatków osobowych niezaliczonych do wynagrodzeń i planu na składki ZUS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W dziale 801 rozdział 80148 dokonuje się przeniesienia środków w kwocie 200 zł </w:t>
        <w:br/>
        <w:t>z planu na składki na Fundusz Pracy do planu na składki ZUS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W dziale 852 rozdział 85228 dokonuje się przeniesienia środków w łącznej kwocie 91 zł z planu na dodatkowe wynagrodzenie roczne i z planu na odpis na zakładowy fundusz świadczeń socjalnych do planu na podróże służbowe krajow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5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1-05T11:45:00Z</dcterms:modified>
  <cp:revision>41</cp:revision>
  <dc:subject/>
  <dc:title/>
</cp:coreProperties>
</file>