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3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0.02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ustawy z dnia </w:t>
        <w:br/>
        <w:t xml:space="preserve">27 sierpnia 2009 r. o finansach publicznych </w:t>
      </w:r>
      <w:r>
        <w:rPr>
          <w:sz w:val="26"/>
          <w:szCs w:val="26"/>
        </w:rPr>
        <w:t xml:space="preserve">(Dz. U. z 2022 r., poz. 1634, </w:t>
        <w:br/>
        <w:t xml:space="preserve">zm. poz. 1079, poz. 1692, poz. 1725, poz. 1747, poz. 1768, poz. 1964, poz. 2414) </w:t>
        <w:br/>
        <w:t xml:space="preserve">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39.543,02 zł. Plan dochodów budżetu Miasta i Gminy ogółem wynosi 34.698.029,23 zł, w tym: dochody bieżące zwiększa się o kwotę 39.543,02 zł, tj. do kwoty 25.753.873,42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39.543,02 zł. Plan wydatków budżetu Miasta i Gminy ogółem wynosi 43.487.789,23 zł, w tym: wydatki bieżące zwiększa się o 39.543,02 zł, tj. do kwoty 25.697.007,42 zł, zgodnie z załącznikiem nr 2 </w:t>
        <w:br/>
        <w:t xml:space="preserve">do niniejszego zarządzenia, zmieniającym załącznik nr 2 do Uchwały Budżetowej </w:t>
        <w:br/>
        <w:t>na rok 2022, pn. Wydatk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prowadza się do planu dochodów i wydatków budżetowych w dziale 754  środki w kwocie 119,02 zł z przeznaczeniem na realizację zadań związanych </w:t>
        <w:br/>
        <w:t>z włączeniem uchodźców do Systemu Rejestrów Państwowych (nadanie numeru PESEL)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prowadza się do planu dochodów (dział 758) i wydatków budżetowych (dział 801) środki w kwocie 9.334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Wprowadza się w dziale 852 do planu dochodów i wydatków budżetowych środki w kwocie 27.560 zł z przeznaczeniem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i wyżywienie obywatelom Ukrainy.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Wprowadza się w dziale 852 do planu dochodów i wydatków budżetowych środki w kwocie 1.530 zł z przeznaczeniem na wypłatę jednorazowego świadczenia pieniężnego w wysokości 300 zł </w:t>
      </w:r>
      <w:r>
        <w:rPr>
          <w:sz w:val="26"/>
          <w:szCs w:val="26"/>
          <w:shd w:fill="FFFFFF" w:val="clear"/>
        </w:rPr>
        <w:t xml:space="preserve">na osobę dla obywateli Ukrainy na utrzymanie, </w:t>
        <w:br/>
        <w:t>w szczególności na pokrycie wydatków na żywność, odzież, obuwie, środki higieny osobistej oraz opłaty mieszkaniowe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Wprowadza się w dziale 852 do planu dochodów i wydatków budżetowych środki </w:t>
        <w:br/>
        <w:t>w kwocie 1.000 zł z przeznaczeniem na dożywianie dzieci i młodzieży z Ukrainy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18:00Z</dcterms:created>
  <dc:creator>Admin</dc:creator>
  <dc:description/>
  <cp:keywords/>
  <dc:language>en-US</dc:language>
  <cp:lastModifiedBy>Skarbnik</cp:lastModifiedBy>
  <cp:lastPrinted>2022-11-17T12:48:00Z</cp:lastPrinted>
  <dcterms:modified xsi:type="dcterms:W3CDTF">2023-02-27T10:15:00Z</dcterms:modified>
  <cp:revision>17</cp:revision>
  <dc:subject/>
  <dc:title/>
</cp:coreProperties>
</file>