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28.2023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8.12.2023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3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, poz. 1463, poz. 1688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i pkt 3 oraz art. 258 ust. 1 pkt 1 ustawy z dnia 27 sierpnia 2009 r. o finansach publicznych </w:t>
      </w:r>
      <w:r>
        <w:rPr>
          <w:sz w:val="26"/>
          <w:szCs w:val="26"/>
        </w:rPr>
        <w:t xml:space="preserve">(Dz. U. z 2023 r., poz. 1270 zm. poz. 497, poz. 1273, poz. 1407, poz. 1641, poz. 1693, poz. 1872) oraz </w:t>
      </w:r>
      <w:r>
        <w:rPr>
          <w:rFonts w:cs="Times New Roman"/>
          <w:sz w:val="26"/>
          <w:szCs w:val="26"/>
        </w:rPr>
        <w:t>art. 111 pkt 1 ustawy o pomocy obywatelom Ukrainy w związku z konfliktem zbrojnym na terytorium tego państwa (Dz. U. z 2023 r., poz. 103 zm. Dz. U. z 2022 r., poz. 2600, Dz. U. z 2023 r., poz. 185, poz. 547, poz. 1088, poz. 1234, poz. 1641, poz. 1672, poz. 1717, poz. 2600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3 Nr 291/LXIII/2022 </w:t>
        <w:br/>
        <w:t>Rady Miasta i Gminy Sanniki z dnia 15.12.2022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33.388,23 zł oraz zmniejsza się o kwotę 17.000 zł. Plan dochodów budżetu Miasta i Gminy ogółem wynosi 44.111.751,23 zł, w tym: dochody bieżące zwiększa się o kwotę 33.388,23 zł oraz zmniejsza się o kwotę 17.000 zł, tj. do kwoty 31.955.027,92 zł, zgodnie z załącznikiem nr 1 </w:t>
        <w:br/>
        <w:t xml:space="preserve">do niniejszego zarządzenia, zmieniającym załącznik nr 1 do Uchwały Budżetowej </w:t>
        <w:br/>
        <w:t>na rok 2023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Zwiększa się wydatki budżetu o kwotę 144.328,23 zł oraz zmniejsza się o kwotę 127.940 zł. Plan wydatków budżetu Miasta i Gminy ogółem wynosi 57.959.927,44 zł, w tym: wydatki bieżące zwiększa się o kwotę 144.328,23 zł oraz zmniejsza się o kwotę 127.940 zł, tj. do kwoty 31.119.377,15 zł, zgodnie z załącznikiem nr 2 do niniejszego zarządzenia, zmieniającym załącznik nr 2 do Uchwały Budżetowej na rok 2023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3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większa się plan dochodów i wydatków budżetowych w dziale 754 o środki </w:t>
        <w:br/>
        <w:t xml:space="preserve">w kwocie 5,23 zł z przeznaczeniem na realizację zadania pn. Potwierdzenie tożsamości obywateli Ukrainy i wprowadzenie danych do rejestru.      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większa się plan dochodów (dział 758) i wydatków budżetowych (dział 801) </w:t>
        <w:br/>
        <w:t xml:space="preserve">o środki w kwocie 2.170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większa się w dziale 852 plan dochodów i wydatków budżetowych o środki </w:t>
        <w:br/>
        <w:t xml:space="preserve">w kwocie 10.464 zł z przeznaczeniem na wypłatę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>zakwaterowanie i wyżywienie obywatelom Ukrainy oraz na koszty obsługi zadania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mniejsza się plan dochodów i wydatków budżetowych w dziale 852 rozdział 85214,przeznaczony na dofinansowanie wypłat zasiłków okresowych, o kwotę </w:t>
        <w:br/>
        <w:t xml:space="preserve">17.000 zł, zgodnie z decyzją Wojewody Mazowieckiego Nr 403/2023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Zwiększa się plan dochodów i wydatków budżetowych w dziale 852 rozdział 85219 </w:t>
        <w:br/>
        <w:t xml:space="preserve">o kwotę 20.686 zł z przeznaczeniem na dofinansowanie bieżącej działalności ośrodka pomocy społecznej, zgodnie z decyzją Wojewody Mazowieckiego Nr 420/2023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Zwiększa się plan dochodów i wydatków budżetowych w dziale 855 </w:t>
        <w:br/>
        <w:t>o kwotę 63 zł z przeznaczeniem na realizację zadań związanych z przyznawaniem karty dużej rodziny, zgodnie z decyzją Wojewody Mazowieckiego Nr 436/2023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>Ponadto w dziale 801 rozdział 80101 dokonuje się przeniesienia środków w łącznej kwocie 90.000 zł z planu: składek na Fundusz Pracy, zakupu materiałów i wyposażenia oraz dodatkowego wynagrodzenia rocznego, do planu na: wydatki osobowe niezaliczane do wynagrodzeń, wynagrodzenia osobowe pracowników i nauczycieli oraz składki ZUS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W dziale 852 rozdział 85202 zmniejsza się o 3.000 zł plan przeznaczony na opłaty za pobyt w domu pomocy społecznej. W rozdziale 85214 zmniejsza się o 10.000 zł plan świadczeń społecznych. W rozdziale 85219 zwiększa się o 3.300 zł plan składek ZUS, o 460 zł plan Funduszu Pracy oraz o 13.040 zł plan na zakup materiałów i wyposażenia, zmniejszając o 2.450 zł plan na zakup usług pozostałych oraz o 300 zł plan szkoleń pracowników. W rozdziale 85228 zmniejsza się o 260 zł plan wydatków osobowych niezaliczonych do wynagrodzeń oraz o 2.000 zł plan wynagrodzeń osobowych pracowników, zwiększając o 840 zł plan składek ZUS, o 120 zł plan Funduszu Pracy oraz o 250 zł plan </w:t>
      </w:r>
      <w:bookmarkStart w:id="0" w:name="_Hlk153885217"/>
      <w:r>
        <w:rPr>
          <w:sz w:val="26"/>
          <w:szCs w:val="26"/>
        </w:rPr>
        <w:t>podróży służbowych krajowych</w:t>
      </w:r>
      <w:bookmarkEnd w:id="0"/>
      <w:r>
        <w:rPr>
          <w:sz w:val="26"/>
          <w:szCs w:val="26"/>
        </w:rPr>
        <w:t>. W rozdziale 85228 zwiększa się o 2.930 zł plan wynagrodzeń osobowych pracowników, zmniejszając o 78 zł plan wydatków osobowych niezaliczonych do wynagrodzeń, o 242 zł plan składek ZUS, o 2.510 zł plan na zakup materiałów i wyposażenia oraz o 100 zł plan podróży służbowych krajow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1:59:00Z</dcterms:created>
  <dc:creator>Admin</dc:creator>
  <dc:description/>
  <cp:keywords/>
  <dc:language>en-US</dc:language>
  <cp:lastModifiedBy>Marlena Kunikowska</cp:lastModifiedBy>
  <cp:lastPrinted>2022-11-17T12:48:00Z</cp:lastPrinted>
  <dcterms:modified xsi:type="dcterms:W3CDTF">2023-12-21T10:22:00Z</dcterms:modified>
  <cp:revision>36</cp:revision>
  <dc:subject/>
  <dc:title/>
</cp:coreProperties>
</file>