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22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9.11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, poz. 1463, poz. 1688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art. 258 ust. 1 pkt 1 ustawy z dnia 27 sierpnia 2009 r. o finansach publicznych </w:t>
      </w:r>
      <w:r>
        <w:rPr>
          <w:sz w:val="26"/>
          <w:szCs w:val="26"/>
        </w:rPr>
        <w:t xml:space="preserve">(Dz. U. z 2023 r., poz. 1270 zm. poz. 497, poz. 1273, poz. 1407, poz. 1641, poz. 1693, poz. 1872) oraz </w:t>
      </w:r>
      <w:r>
        <w:rPr>
          <w:rFonts w:cs="Times New Roman"/>
          <w:sz w:val="26"/>
          <w:szCs w:val="26"/>
        </w:rPr>
        <w:t>art. 111 pkt 1 ustawy o pomocy obywatelom Ukrainy w związku z konfliktem zbrojnym na terytorium tego państwa (Dz. U. z 2023 r., poz. 103 zm. Dz. U. z 2022 r., poz. 2600, Dz. U. z 2023 r., poz. 185, poz. 547, poz. 1088, poz. 1234, poz. 1641, poz. 1672, poz. 1717, poz. 2600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4.652,70 zł oraz zmniejsza się o kwotę 5.100 zł. Plan dochodów budżetu Miasta i Gminy ogółem wynosi 44.193.363 zł, w tym: dochody bieżące zwiększa się o kwotę 14.652,70 zł oraz zmniejsza się o kwotę 5.100 zł, tj. do kwoty 31.938.639,69 zł, zgodnie z załącznikiem nr 1 </w:t>
        <w:br/>
        <w:t xml:space="preserve">do niniejszego zarządzenia, zmieniającym załącznik nr 1 do Uchwały Budżetowej </w:t>
        <w:br/>
        <w:t>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Zwiększa się wydatki budżetu o kwotę 14.652,70 zł oraz zmniejsza się o kwotę 5.100 zł. Plan wydatków budżetu Miasta i Gminy ogółem wynosi 58.041.539,21 zł, w tym: wydatki bieżące zwiększa się o kwotę 14.652,70 zł oraz zmniejsza się o kwotę 5.100 zł, tj. do kwoty 31.060.488,92 zł, zgodnie z załącznikiem nr 2 do niniejszego zarządzenia, zmieniającym załącznik nr 2 do Uchwały Budżetowej na rok 2023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plan dochodów i wydatków budżetowych w dziale 600 o środki </w:t>
        <w:br/>
        <w:t xml:space="preserve">w kwocie 4.327,39 zł z przeznaczeniem organizację bezpłatnego transportu na wybory, zgodnie z decyzją Wojewody Mazowieckiego Nr 367/2023.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większa się plan dochodów i wydatków budżetowych w dziale 754 o środki </w:t>
        <w:br/>
        <w:t xml:space="preserve">w kwocie 36,10 zł z przeznaczeniem na realizację zadań związanych </w:t>
        <w:br/>
        <w:t>z włączeniem uchodźców do Systemu Rejestrów Państwowych (nadanie numeru PESEL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większa się plan dochodów i wydatków budżetowych w dziale 754 o środki </w:t>
        <w:br/>
        <w:t xml:space="preserve">w kwocie 11,21 zł z przeznaczeniem na realizację zadania pn. Potwierdzenie tożsamości obywateli Ukrainy i wprowadzenie danych do rejestru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4.496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większa się w dziale 852 plan dochodów i wydatków budżetowych o środki </w:t>
        <w:br/>
        <w:t>w kwocie 35 zł z przeznaczeniem na dożywianie dzieci i młodzieży z Ukrainy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mniejsza się plan dochodów i wydatków budżetowych w dziale 852 rozdział 85213,</w:t>
        <w:br/>
        <w:t xml:space="preserve">przeznaczony na opłacanie składek zdrowotnych, o kwotę 100 zł, zgodnie z decyzją Wojewody Mazowieckiego Nr 396/2023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mniejsza się plan dochodów i wydatków budżetowych w dziale 852 rozdział 85216, przeznaczony na dofinansowanie wypłat zasiłków stałych, o kwotę 5.000 zł, zgodnie z decyzją Wojewody Mazowieckiego Nr 395/2023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większa się plan dochodów i wydatków budżetowych w dziale 852 rozdział 85219 </w:t>
        <w:br/>
        <w:t xml:space="preserve">o kwotę 5.747 zł z przeznaczeniem na dofinansowanie bieżącej działalności ośrodka pomocy społecznej, zgodnie z decyzją Wojewody Mazowieckiego Nr 398/2023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2:19:00Z</dcterms:created>
  <dc:creator>Admin</dc:creator>
  <dc:description/>
  <cp:keywords/>
  <dc:language>en-US</dc:language>
  <cp:lastModifiedBy>Marlena Kunikowska</cp:lastModifiedBy>
  <cp:lastPrinted>2022-11-17T12:48:00Z</cp:lastPrinted>
  <dcterms:modified xsi:type="dcterms:W3CDTF">2023-12-05T08:58:00Z</dcterms:modified>
  <cp:revision>26</cp:revision>
  <dc:subject/>
  <dc:title/>
</cp:coreProperties>
</file>