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17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6.11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pkt 3 i art. 258 ust. 1 pkt 1 ustawy z dnia 27 sierpnia 2009 r. o finansach publicznych </w:t>
      </w:r>
      <w:r>
        <w:rPr>
          <w:sz w:val="26"/>
          <w:szCs w:val="26"/>
        </w:rPr>
        <w:t xml:space="preserve">(Dz. U. z 2023 r., poz. 1270 zm. poz. 497, poz. 1273, poz. 1407, poz. 1641, poz. 1693, poz. 1872) oraz </w:t>
      </w:r>
      <w:r>
        <w:rPr>
          <w:rFonts w:cs="Times New Roman"/>
          <w:sz w:val="26"/>
          <w:szCs w:val="26"/>
        </w:rPr>
        <w:t>art. 111 pkt 1 ustawy o pomocy obywatelom Ukrainy w związku z konfliktem zbrojnym na terytorium tego państwa (Dz. U. z 2023 r., poz. 103 zm. Dz. U. z 2022 r., poz. 2600, Dz. U. z 2023 r., poz. 185, poz. 547, poz. 1088, poz. 1234, po. 1641, poz. 1672, poz. 1717, poz. 2600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3.231,61 zł oraz zmniejsza się o kwotę 205.300 zł. Plan dochodów budżetu Miasta i Gminy ogółem wynosi 43.107.698,78 zł, w tym: dochody bieżące zwiększa się o kwotę 13.231,61 zł oraz zmniejsza się o kwotę 205.300 zł, tj. do kwoty 31.780.575,09 zł, zgodnie z załącznikiem nr 1 </w:t>
        <w:br/>
        <w:t xml:space="preserve">do niniejszego zarządzenia, zmieniającym załącznik nr 1 do Uchwały Budżetowej </w:t>
        <w:br/>
        <w:t>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Zwiększa się wydatki budżetu o kwotę 35.831,61 zł oraz zmniejsza się o kwotę 227.900 zł. Plan wydatków budżetu Miasta i Gminy ogółem wynosi 56.955.874,99 zł, w tym: wydatki bieżące zwiększa się o kwotę 35.831,61 zł oraz zmniejsza się o kwotę 227.900 zł, tj. do kwoty 30.907.135,68 zł, zgodnie z załącznikiem nr 2 do niniejszego zarządzenia, zmieniającym załącznik nr 2 do Uchwały Budżetowej na rok 2023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większa się w dziale 750 plan dochodów i wydatków budżetowych o środki </w:t>
        <w:br/>
        <w:t xml:space="preserve">w kwocie 5.458 zł na podstawie decyzji Wojewody Mazowieckiego </w:t>
        <w:br/>
        <w:t>Nr 341/2023 i 204/2023 z przeznaczeniem na realizację zadań zleconych z zakresu administracji rządowej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większa się plan dochodów i wydatków budżetowych w dziale 754 o środki </w:t>
        <w:br/>
        <w:t xml:space="preserve">w kwocie 50,61 zł z przeznaczeniem na realizację zadań związanych </w:t>
        <w:br/>
        <w:t>z włączeniem uchodźców do Systemu Rejestrów Państwowych (nadanie numeru PESEL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większa się w dziale 852 plan dochodów i wydatków budżetowych o środki </w:t>
        <w:br/>
        <w:t>w kwocie 218 zł z przeznaczeniem na dożywianie dzieci i młodzieży z Ukrainy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większa się plan dochodów i wydatków budżetowych w dziale 852 </w:t>
        <w:br/>
        <w:t xml:space="preserve">o kwotę 4.000 zł z przeznaczeniem na organizację i świadczenie specjalistycznych usług opiekuńczych, zgodnie z decyzją Wojewody Mazowieckiego Nr 373/2023.               Zmniejsza się plan dochodów i wydatków budżetowych w dziale 854 </w:t>
        <w:br/>
        <w:t xml:space="preserve">o kwotę 16.300 zł, zgodnie z decyzją Wojewody Mazowieckiego Nr 343/2023.   Zwiększa się plan dochodów i wydatków budżetowych w dziale 854 </w:t>
        <w:br/>
        <w:t>o kwotę 900 zł z przeznaczeniem na pomoc uczniom niepełnosprawnym w formie dofinansowania zakupu podręczników, materiałów edukacyjnych i materiałów ćwiczeniowych, zgodnie z decyzją Wojewody Mazowieckiego Nr 308/202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mniejsza się plan dochodów i wydatków budżetowych w dziale 855 </w:t>
        <w:br/>
        <w:t>o kwotę 189.000 zł, zgodnie z decyzją Wojewody Mazowieckiego Nr 352/202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większa się plan dochodów i wydatków budżetowych w dziale 855 </w:t>
        <w:br/>
        <w:t>o kwotę 90 zł z przeznaczeniem na realizację zadań związanych z przyznawaniem karty dużej rodziny, zgodnie z decyzją Wojewody Mazowieckiego Nr 374/202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większa się plan dochodów i wydatków budżetowych w dziale 855 </w:t>
        <w:br/>
        <w:t>o kwotę 2.515 zł, zgodnie z decyzją Wojewody Mazowieckiego Nr 354/202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onadto zmniejsza się w dziale 754 o 3.000 zł plan wydatków przeznaczony na różne wydatki na rzecz osób fizycznych, zwiększając o 3.000 zł plan składek ZUS w ochotniczych strażach pożarnych.</w:t>
      </w:r>
    </w:p>
    <w:p>
      <w:pPr>
        <w:pStyle w:val="Normal"/>
        <w:jc w:val="both"/>
        <w:rPr/>
      </w:pPr>
      <w:r>
        <w:rPr>
          <w:sz w:val="26"/>
          <w:szCs w:val="26"/>
        </w:rPr>
        <w:t>W dziale 851 zwiększa się łącznie o 5.200 plan składek ZUS, zakupu materiałów i wyposażenia i plan zakupu usług pozostałych, zmniejszając o 5.200 zł plan wynagrodzeń bezosobowy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dziale 852 rozdział 85215 zwiększa się o 1.500 zł plan świadczeń społecznych.</w:t>
      </w:r>
    </w:p>
    <w:p>
      <w:pPr>
        <w:pStyle w:val="Normal"/>
        <w:jc w:val="both"/>
        <w:rPr/>
      </w:pPr>
      <w:r>
        <w:rPr>
          <w:sz w:val="26"/>
          <w:szCs w:val="26"/>
        </w:rPr>
        <w:t>W dziale 852 rozdział 85219 zmniejsza się o 1.500 zł plan zakupu materiałów i wyposażenia.</w:t>
      </w:r>
    </w:p>
    <w:p>
      <w:pPr>
        <w:pStyle w:val="Normal"/>
        <w:jc w:val="both"/>
        <w:rPr/>
      </w:pPr>
      <w:r>
        <w:rPr>
          <w:sz w:val="26"/>
          <w:szCs w:val="26"/>
        </w:rPr>
        <w:t>W dziale 855 rozdział 85502 zmniejsza się o 12.900 zł świadczeń społecznych, zwiększając o 12.900 zł plan składek ZU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44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11-22T12:46:00Z</dcterms:modified>
  <cp:revision>37</cp:revision>
  <dc:subject/>
  <dc:title/>
</cp:coreProperties>
</file>