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13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7.10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ustawy z dnia 27 sierpnia 2009 r. o finansach publicznych </w:t>
      </w:r>
      <w:r>
        <w:rPr>
          <w:sz w:val="26"/>
          <w:szCs w:val="26"/>
        </w:rPr>
        <w:t xml:space="preserve">(Dz. U. z 2023 r., </w:t>
        <w:br/>
        <w:t>poz. 1270 zm. poz. 497, poz. 1273, poz. 1407, poz. 1641, poz. 1872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.490 zł oraz zmniejsza się o kwotę </w:t>
        <w:br/>
        <w:t xml:space="preserve">547,94 zł. Plan dochodów budżetu Miasta i Gminy ogółem wynosi 43.299.767,17 zł, w tym: dochody bieżące zwiększa się o kwotę 3.490 zł oraz zmniejsza się o kwotę 547,94 zł, tj. do kwoty 31.972.643,48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3.490 zł oraz zmniejsza się o kwotę </w:t>
        <w:br/>
        <w:t xml:space="preserve">547,94 zł. Plan wydatków budżetu Miasta i Gminy ogółem wynosi 57.147.943,38 zł, w tym: wydatki bieżące zwiększa się o kwotę 3.490 zł oraz zmniejsza się o kwotę 547,94 zł, tj. do kwoty 31.099.204,07 zł, zgodnie z załącznikiem nr 2 do niniejszego zarządzenia, zmieniającym załącznik nr 2 do Uchwały Budżetowej na rok 2023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bookmarkStart w:id="0" w:name="_Hlk144464089"/>
      <w:bookmarkStart w:id="1" w:name="_Hlk142487128"/>
      <w:r>
        <w:rPr>
          <w:sz w:val="26"/>
          <w:szCs w:val="26"/>
        </w:rPr>
        <w:t xml:space="preserve">Zwiększa się plan dochodów i wydatków budżetowych w dziale 751 </w:t>
        <w:br/>
        <w:t>o kwotę 3.360 zł z przeznaczeniem na wypłatę diet dla mężów zaufania - dotyczy  wyborów do Sejmu Rzeczypospolitej Polskiej i do Senatu Rzeczypospolitej Polskiej, zgodnie z pismem Krajowego Biura Wyborczego Delegatura w Płocku DPŁ.3112.13.2023.</w:t>
      </w:r>
    </w:p>
    <w:p>
      <w:pPr>
        <w:pStyle w:val="Normal"/>
        <w:jc w:val="both"/>
        <w:rPr/>
      </w:pPr>
      <w:bookmarkStart w:id="2" w:name="_Hlk144464089"/>
      <w:bookmarkStart w:id="3" w:name="_Hlk142487128"/>
      <w:r>
        <w:rPr>
          <w:rFonts w:cs="Times New Roman"/>
          <w:sz w:val="26"/>
          <w:szCs w:val="26"/>
        </w:rPr>
        <w:t xml:space="preserve">    </w:t>
      </w:r>
      <w:bookmarkEnd w:id="2"/>
      <w:bookmarkEnd w:id="3"/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Zmniejsza się plan dochodów i wydatków budżetowych w dziale 801, </w:t>
        <w:br/>
        <w:t>przeznaczony na pokrycie kosztów wyposażenia szkół w podręczniki, materiały edukacyjne lub materiały ćwiczeniowe, o środki w kwocie 547,94 zł, na podstawie decyzji Wojewody Mazowieckiego Nr 311/2023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855 </w:t>
        <w:br/>
        <w:t>o kwotę 130 zł z przeznaczeniem na realizację zadań związanych z przyznawaniem Karty Dużej Rodziny, zgodnie z decyzją Wojewody Mazowieckiego Nr 297/2023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8:00Z</dcterms:created>
  <dc:creator>Admin</dc:creator>
  <dc:description/>
  <cp:keywords/>
  <dc:language>en-US</dc:language>
  <cp:lastModifiedBy>PK-K</cp:lastModifiedBy>
  <cp:lastPrinted>2022-11-17T12:48:00Z</cp:lastPrinted>
  <dcterms:modified xsi:type="dcterms:W3CDTF">2023-10-31T08:32:00Z</dcterms:modified>
  <cp:revision>20</cp:revision>
  <dc:subject/>
  <dc:title/>
</cp:coreProperties>
</file>