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03.2023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13.10.2023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3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3 r., poz. 40 zm. poz. 572, poz. 1463, poz. 1688)</w:t>
      </w:r>
      <w:r>
        <w:rPr>
          <w:rFonts w:cs="Times New Roman"/>
          <w:sz w:val="26"/>
          <w:szCs w:val="26"/>
        </w:rPr>
        <w:t xml:space="preserve"> i art. </w:t>
      </w:r>
      <w:r>
        <w:rPr>
          <w:rFonts w:eastAsia="Arial Unicode MS"/>
          <w:sz w:val="26"/>
          <w:szCs w:val="26"/>
        </w:rPr>
        <w:t xml:space="preserve">257 pkt 3 i art. 258 ust. 1 pkt 1 ustawy z dnia 27 sierpnia 2009 r. o finansach publicznych </w:t>
        <w:br/>
      </w:r>
      <w:r>
        <w:rPr>
          <w:sz w:val="26"/>
          <w:szCs w:val="26"/>
        </w:rPr>
        <w:t xml:space="preserve">(Dz. U. z 2023 r., poz. 1270 zm. poz. 497, poz. 1273, poz. 1407, poz. 1641, poz. 1872), </w:t>
      </w:r>
      <w:r>
        <w:rPr>
          <w:rFonts w:eastAsia="Arial Unicode MS"/>
          <w:sz w:val="26"/>
          <w:szCs w:val="26"/>
        </w:rPr>
        <w:t>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3 Nr 291/LXIII/2022 </w:t>
        <w:br/>
        <w:t>Rady Miasta i Gminy Sanniki z dnia 15.12.2022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12.638,71 zł oraz zmniejsza się o kwotę </w:t>
        <w:br/>
        <w:t xml:space="preserve">12.638,71 zł. Plan wydatków budżetu Miasta i Gminy ogółem wynosi </w:t>
        <w:br/>
        <w:t xml:space="preserve">55.782.020,76 zł, w tym: wydatki bieżące zwiększa się o 12.638,71 zł oraz zmniejsza się o kwotę 12.638,71 zł, tj. do kwoty 29.981.352,95 zł, zgodnie z załącznikiem nr 1 do niniejszego zarządzenia, zmieniającym załącznik nr 2 do Uchwały Budżetowej </w:t>
        <w:br/>
        <w:t>na rok 2023, pn. Wydatki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  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W dziale 751 rozdział 75108 zmniejsza się łącznie o kwotę 638,71 zł plan wynagrodzeń bezosobowych, składek ZUS i Funduszu Pracy, zwiększając o 638,71 zł plan na zakup materiałów i wyposażenia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onadto w dziale 900 zwiększa się o 12.000 zł plan zakupu usług pozostałych </w:t>
        <w:br/>
        <w:t xml:space="preserve">w rozdziale 90095, zmniejszając o 12.000 zł plan zakupu usług pozostałych </w:t>
        <w:br/>
        <w:t>w rozdziale 90004.</w:t>
      </w:r>
    </w:p>
    <w:p>
      <w:pPr>
        <w:pStyle w:val="Normal"/>
        <w:ind w:firstLine="284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2:43:00Z</dcterms:created>
  <dc:creator>Admin</dc:creator>
  <dc:description/>
  <cp:keywords/>
  <dc:language>en-US</dc:language>
  <cp:lastModifiedBy>Marlena Kunikowska</cp:lastModifiedBy>
  <cp:lastPrinted>2022-11-17T12:48:00Z</cp:lastPrinted>
  <dcterms:modified xsi:type="dcterms:W3CDTF">2023-10-19T12:52:00Z</dcterms:modified>
  <cp:revision>8</cp:revision>
  <dc:subject/>
  <dc:title/>
</cp:coreProperties>
</file>