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02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9.10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i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</w:t>
        <w:br/>
        <w:t xml:space="preserve">poz. 1641, poz. 1872) oraz </w:t>
      </w:r>
      <w:r>
        <w:rPr>
          <w:rFonts w:cs="Times New Roman"/>
          <w:sz w:val="26"/>
          <w:szCs w:val="26"/>
        </w:rPr>
        <w:t xml:space="preserve">art. 10 ustawy z dnia 7 lipca 2023 r. o zmianie ustawy </w:t>
        <w:br/>
        <w:t>o szczególnych rozwiązaniach służących realizacji ustawy budżetowej na rok 2023 oraz niektórych innych ustaw (Dz. U. z 2023 r., poz. 1586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21.134,86 zł. Plan dochodów budżetu Miasta i Gminy ogółem wynosi 41.933.844,55 zł, w tym: dochody bieżące </w:t>
        <w:br/>
        <w:t xml:space="preserve">zwiększa się o kwotę 121.134,86 zł, tj. do kwoty 30.704.931,86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74.245,36 zł oraz zmniejsza się o kwotę </w:t>
        <w:br/>
        <w:t xml:space="preserve">53.110,50 zł. Plan wydatków budżetu Miasta i Gminy ogółem wynosi </w:t>
        <w:br/>
        <w:t xml:space="preserve">55.782.020,76 zł, w tym: wydatki bieżące zwiększa się o 174.245,36 zł oraz zmniejsza się o kwotę 53.110,50 zł, tj. do kwoty 29.981.352,95 zł, zgodnie z załącznikiem nr 2 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do planu dochodów i wydatków budżetowych w dziale 600 środki w kwocie 3.448,61 zł z przeznaczeniem na sfinansowanie wydatków na zorganizowanie bezpłatnych przewozów wyborców do i z lokali wyborczych w dniu wyborów do Sejmu Rzeczypospolitej Polskiej i do Senatu Rzeczypospolitej Polskiej, zgodnie z decyzją Wojewody Mazowieckiego Nr 178/2023.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750 o kwotę </w:t>
        <w:br/>
        <w:t xml:space="preserve">3.641 zł z przeznaczeniem na realizację spraw obywatelskich, zgodnie z decyzją Wojewody Mazowieckiego Nr 271/2023.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większa się plan dochodów i wydatków budżetowych w dziale 751 </w:t>
        <w:br/>
        <w:t>o kwotę 45.000 zł z przeznaczeniem na wypłatę diet dla członków obwodowych komisji wyborczych w  wyborach do Sejmu Rzeczypospolitej Polskiej i do Senatu Rzeczypospolitej Polskiej, zgodnie z pismem Krajowego Biura Wyborczego Delegatura w Płocku DPŁ.3112.12.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Wprowadza się do planu dochodów i wydatków budżetowych w dziale 752 środki w kwocie 401,80 zł na pokrycie kosztów wezwań skierowanych do osób podlegających kwalifikacji wojskowej, zgodnie z decyzją Wojewody Mazowieckiego Nr 257/2023.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prowadza się w do planu dochodów i wydatków budżetowych w dziale 758 środki w kwocie 68.643,45 zł ze środków rezerwy subwencji ogólnej, </w:t>
        <w:br/>
        <w:t>z przeznaczeniem na nagrodę specjalną z okazji 250. rocznicy utworzenia Komisji Edukacji Narodowej, zgodnie z pismem Ministra Finansów ST3.4751.1.14.2023.g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Ponadto w dziale 750 rozdział 75023 przenosi się środki w kwocie 50.000 zł </w:t>
        <w:br/>
        <w:t>z planu na zakup materiałów i wyposażenia do planu na wynagrodzenia osobowe pracowników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W dziale 751 rozdział 75108 zwiększa się o 100 zł plan składek ZUS zmniejszając o 100 zł plan składek na Fundusz Pracy. Zwiększa się o 3.000 zł plan wynagrodzeń bezosobowych oraz o 10,50 zł plan wpłat na PPK, zmniejszając o 3.010,50 zł plan na zakup materiałów i wyposażenia.</w:t>
      </w:r>
    </w:p>
    <w:p>
      <w:pPr>
        <w:pStyle w:val="Normal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11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10-11T12:15:00Z</dcterms:modified>
  <cp:revision>24</cp:revision>
  <dc:subject/>
  <dc:title/>
</cp:coreProperties>
</file>