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01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7.09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, zm. poz. 572, poz. 1463, poz. 1688) i art. 249 ust. 3 ustawy z dnia 27 sierpnia 2009 r. o finansach publicznych (Dz. U. z 2023 r., poz. 1270 zm. poz. 497, poz. 1273, poz. 1407, poz. 1641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2:11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3-10-04T12:12:00Z</dcterms:modified>
  <cp:revision>5</cp:revision>
  <dc:subject/>
  <dc:title/>
</cp:coreProperties>
</file>