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86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2.09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i art. 60 ust. 2 pkt 2 ustawy z dnia </w:t>
        <w:br/>
        <w:t xml:space="preserve">8 marca 1990 r. o samorządzie gminnym </w:t>
      </w:r>
      <w:r>
        <w:rPr>
          <w:sz w:val="26"/>
          <w:szCs w:val="26"/>
        </w:rPr>
        <w:t xml:space="preserve">(Dz. U. z 2022 r., poz. 559, poz. 1005, </w:t>
        <w:br/>
        <w:t>poz. 1079)</w:t>
      </w:r>
      <w:r>
        <w:rPr>
          <w:rFonts w:cs="Times New Roman"/>
          <w:sz w:val="26"/>
          <w:szCs w:val="26"/>
        </w:rPr>
        <w:t xml:space="preserve"> oraz art. 222 ust. 4, </w:t>
      </w:r>
      <w:r>
        <w:rPr>
          <w:rFonts w:eastAsia="Arial Unicode MS"/>
          <w:sz w:val="26"/>
          <w:szCs w:val="26"/>
        </w:rPr>
        <w:t xml:space="preserve">art. 257 pkt 1 i pkt 3, art. 258 ust. 1 pkt 1 ustawy z dnia 27 sierpnia 2009 r. o finansach publicznych </w:t>
      </w:r>
      <w:r>
        <w:rPr>
          <w:sz w:val="26"/>
          <w:szCs w:val="26"/>
        </w:rPr>
        <w:t xml:space="preserve">(Dz. U. z 2022 r., poz. 1634, </w:t>
        <w:br/>
        <w:t xml:space="preserve">zm. poz. 1079, poz. 1692, poz. 1725, poz. 1747, poz. 1768) oraz </w:t>
      </w:r>
      <w:r>
        <w:rPr>
          <w:rFonts w:cs="Times New Roman"/>
          <w:sz w:val="26"/>
          <w:szCs w:val="26"/>
        </w:rPr>
        <w:t xml:space="preserve">art. 111 pkt 1 ustawy o pomocy obywatelom Ukrainy w związku z konfliktem zbrojnym na terytorium tego państwa (Dz. U. z 2022 r., poz. 583, zm. poz. 682, poz. 683, poz. 684, poz. 830, </w:t>
        <w:br/>
        <w:t>poz. 930, poz. 1002, poz. 1087, poz. 1383, poz. 1561, poz. 1692, poz. 1733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38.760 zł. Plan dochodów budżetu Miasta </w:t>
        <w:br/>
        <w:t xml:space="preserve">i Gminy ogółem wynosi 31.512.625,11 zł, w tym: dochody bieżące zwiększa się </w:t>
        <w:br/>
        <w:t xml:space="preserve">o kwotę 38.760 zł, tj. do kwoty 28.611.261,30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90.760 zł oraz zmniejsza się o kwotę </w:t>
        <w:br/>
        <w:t>52.000 zł. Plan wydatków budżetu Miasta i Gminy ogółem wynosi 39.655.283,70 zł, w tym: wydatki bieżące zwiększa się o 90.760 zł oraz zmniejsza się o kwotę 52.000 zł, tj. do kwoty 26.615.696,48 zł, zgodnie z załącznikiem nr 2 do niniejszego zarządzenia, zmieniającym załącznik nr 2 do Uchwały Budżetowej na rok 2022, pn. Wydatk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2 o 23.760 zł plan dochodów i wydatków budżetowych </w:t>
        <w:br/>
        <w:t xml:space="preserve">przeznaczony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</w:t>
        <w:br/>
        <w:t xml:space="preserve">i wyżywienie obywatelom Ukrainy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4 plan dochodów i wydatków budżetowych o środki </w:t>
        <w:br/>
        <w:t xml:space="preserve">w kwocie 15.000 zł na podstawie decyzji Wojewody Mazowieckiego Nr 123/2022 </w:t>
        <w:br/>
        <w:t>z przeznaczeniem na dofinansowanie świadczeń pomocy materialnej o charakterze socjalnym dla uczniów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 dziale 750 przenosi się środki w kwocie 2.000 zł z planu na składki </w:t>
        <w:br/>
        <w:t>na ubezpieczenia społeczne do planu na zakup materiałów i wyposażenia w pozostałej działalności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 dziale 900 przenosi się środki w kwocie 25.000 zł z planu opłat </w:t>
        <w:br/>
        <w:t xml:space="preserve">do Gospodarstwa Wodnego Wody Polskie do planu na zakup usług pozostałych </w:t>
        <w:br/>
        <w:t>w pozostałej działalności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Ponadto zmniejsza się plan rezerwy ogólnej o kwotę 25.000 zł celem uzupełnienia planu nieprzewidzianych wydatków w ochotniczych strażach pożarnych na zakup materiałów.  </w:t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38:00Z</dcterms:created>
  <dc:creator>Admin</dc:creator>
  <dc:description/>
  <dc:language>en-US</dc:language>
  <cp:lastModifiedBy>Skarbnik</cp:lastModifiedBy>
  <cp:lastPrinted>2022-09-16T13:04:00Z</cp:lastPrinted>
  <dcterms:modified xsi:type="dcterms:W3CDTF">2022-09-16T11:37:00Z</dcterms:modified>
  <cp:revision>19</cp:revision>
  <dc:subject/>
  <dc:title/>
</cp:coreProperties>
</file>