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 do zarządzenia Nr 0050.08.2022</w:t>
      </w:r>
    </w:p>
    <w:p>
      <w:pPr>
        <w:pStyle w:val="Normal"/>
        <w:spacing w:lineRule="auto" w:line="240" w:before="0" w:after="0"/>
        <w:jc w:val="right"/>
        <w:rPr/>
      </w:pPr>
      <w:r>
        <w:rPr/>
        <w:t>Burmistrza Miasta i Gminy Sanniki</w:t>
      </w:r>
    </w:p>
    <w:p>
      <w:pPr>
        <w:pStyle w:val="Normal"/>
        <w:spacing w:lineRule="auto" w:line="240" w:before="0" w:after="0"/>
        <w:jc w:val="right"/>
        <w:rPr/>
      </w:pPr>
      <w:r>
        <w:rPr/>
        <w:t>z dnia 31.01.2022 r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otwarty konkurs ofert na powierzenie wykonania zadań publicznych w zakresie wspierania i upowszechniania kultury fizycznej w Mieście i Gminie Sanniki w 2022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. Rodzaj zadań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. Wysokość środków publicznych przeznaczonych na realizację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>Na powierzenie wykonania zadań publicznych w zakresie wspierania i upowszechniania kultury fizycznej w Mieście i Gminie Sanniki w 2022 r. przeznaczona została dotacja w kwocie 80.000,00 zł. W tym: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 – 16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 – 30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 – 30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I. Zasady przyznawania dotacj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otwartym konkursie ofert mogą uczestniczyć organizacje pozarządowe i podmioty wymienione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, zm. przez Dz. U. z 2019 r. poz. 2020, zm. Dz. U. z 2021 r. poz. 1038, poz. 1243 i poz. 1535</w:t>
      </w:r>
      <w:r>
        <w:rPr>
          <w:sz w:val="22"/>
          <w:szCs w:val="22"/>
        </w:rPr>
        <w:t>)</w:t>
      </w:r>
      <w:r>
        <w:rPr/>
        <w:t>, prowadzące działalność pożytku publicznego na rzecz mieszkańców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Warunkiem przystąpienia do otwartego konkursu ofert jest złożenie oferty zgodnie ze wzorem określonym w Rozporządzeniu Przewodniczącego Komitetu do spraw Pożytku Publicznego z dnia 24 października 2018 r. w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/>
        <w:t>3. Ofertę należy przygotować zgodnie z informacjami zawartymi w ogłoszeniu o otwartym konkursie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Do oferty należy dołączyć:</w:t>
      </w:r>
    </w:p>
    <w:p>
      <w:pPr>
        <w:pStyle w:val="Normal"/>
        <w:spacing w:lineRule="auto" w:line="24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24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24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24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240" w:before="0" w:after="0"/>
        <w:jc w:val="both"/>
        <w:rPr/>
      </w:pPr>
      <w:r>
        <w:rPr/>
        <w:t>5. W przypadku złożenia kserokopii dokumentów osoby reprezentujące organizację pozarządową i podmiot wymieniony w art. 3 ust. 3 ustawy z dnia 24 kwietnia 2003 r. o działalności pożytku publicznego i o wolontariacie (Dz. U. z 2020 r. poz. 1057, zm. przez Dz. U. z 2019 r. poz. 2020, zm. Dz. U. z 2021 r. poz. 1038, poz. 1243 i poz. 1535) są obowiązane potwierdzić je za zgodność z oryginałem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6. Oferty podpisane przez uprawnione osoby wraz z kompletem załączników należy złożyć w zamkniętych kopertach z dopiskiem </w:t>
      </w:r>
      <w:r>
        <w:rPr>
          <w:i/>
        </w:rPr>
        <w:t>Konkurs ofert „Organizacja zajęć sportowych i współzawodnictwa sportowego w dyscyplinie tenis stołowy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Lwówek”</w:t>
      </w:r>
      <w:r>
        <w:rPr/>
        <w:t xml:space="preserve"> lub </w:t>
      </w:r>
      <w:r>
        <w:rPr>
          <w:i/>
        </w:rPr>
        <w:t>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240" w:before="0" w:after="0"/>
        <w:jc w:val="both"/>
        <w:rPr/>
      </w:pPr>
      <w:r>
        <w:rPr/>
        <w:t>7. Organizacja pozarządowa i podmiot wymieniony w art. 3 ust. 3 ustawy z dnia 24 kwietnia 2003 r. o działalności pożytku publicznego i o wolontariacie (Dz. U. z 2020 r. poz. 1057, zm. przez Dz. U. z 2019 r. poz. 2020, zm. Dz. U. z 2021 r. poz. 1038, poz. 1243 i poz. 1535) jest zobowiązana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240" w:before="0" w:after="0"/>
        <w:jc w:val="both"/>
        <w:rPr/>
      </w:pPr>
      <w:r>
        <w:rPr/>
        <w:t>8. Złożenie oferty na powierzenie wykonania zadania publicznego w zakresie wspierania i upowszechniania kultury fizycznej w Mieście i Gminie Sanniki w 2022 r. nie jest jednoznaczne z przyznaniem dotacji.</w:t>
      </w:r>
    </w:p>
    <w:p>
      <w:pPr>
        <w:pStyle w:val="Normal"/>
        <w:spacing w:lineRule="auto" w:line="240" w:before="0" w:after="0"/>
        <w:jc w:val="both"/>
        <w:rPr/>
      </w:pPr>
      <w:r>
        <w:rPr/>
        <w:t>9. Oferty złożone w otwartym konkursie ofert podlegają procedurze uzupełnienia braków formalnych:</w:t>
      </w:r>
    </w:p>
    <w:p>
      <w:pPr>
        <w:pStyle w:val="Normal"/>
        <w:spacing w:lineRule="auto" w:line="24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24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24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24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24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0.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, zm. przez Dz. U. z 2019 r. poz. 2020, zm. Dz. U. z 2021 r. poz. 1038, poz. 1243 i poz. 1535</w:t>
      </w:r>
      <w:r>
        <w:rPr>
          <w:sz w:val="22"/>
          <w:szCs w:val="22"/>
        </w:rPr>
        <w:t>)</w:t>
      </w:r>
      <w:r>
        <w:rPr/>
        <w:t xml:space="preserve"> może zostać wezwana w wyznaczonym terminie do uzupełnienia braków formalnych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 Oferty niekompletne pod względem formalnym, których nie uzupełniono w terminie wskazanym w wezwaniu, nie będą rozpatrywane. Za kompletność oferty odpowiada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, zm. przez Dz. U. z 2019 r. poz. 2020, zm. Dz. U. z 2021 r. poz. 1038, poz. 1243 i poz. 1535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Przekazanie dotacji na realizację zadania publicznego odbywa się na podstawie pisemnej umowy na powierzenie wykonania zadania publicznego, zawartej pomiędzy Burmistrzem Miasta i Gminy Sanniki, a organizacją pozarządową i podmiotem wymienionym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, zm. przez Dz. U. z 2019 r. poz. 2020, zm. Dz. U. z 2021 r. poz. 1038, poz. 1243 i poz. 1535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13. Umowa jest sporządzona na podstawie wzoru określonego w Rozporządzeniu Przewodniczącego Komitetu do spraw Pożytku Publicznego z dnia 24 października 2018 r. w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/>
        <w:t>14. Dotacja na realizację zadania publicznego przekazana zostanie na rachunek bankowy wskazany przez oferenta w transzach. Ilość i wysokość transz oraz terminy ich przekazania ustalone zostaną przez strony w umowie.</w:t>
      </w:r>
    </w:p>
    <w:p>
      <w:pPr>
        <w:pStyle w:val="Normal"/>
        <w:spacing w:lineRule="auto" w:line="240" w:before="0" w:after="0"/>
        <w:jc w:val="both"/>
        <w:rPr/>
      </w:pPr>
      <w:r>
        <w:rPr/>
        <w:t>15. Dotacja nie może zostać wykorzystana na inny cel niż wskazany w ofercie i 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V. Termin i warunki realizacji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Termin realizacji zadań publicznych: od dnia 1 stycznia 2022 r. do dnia 31 grudnia 2022 r. </w:t>
      </w:r>
    </w:p>
    <w:p>
      <w:pPr>
        <w:pStyle w:val="Normal"/>
        <w:spacing w:lineRule="auto" w:line="240" w:before="0" w:after="0"/>
        <w:jc w:val="both"/>
        <w:rPr/>
      </w:pPr>
      <w:r>
        <w:rPr/>
        <w:t>2. Z dotacji mogą zostać pokryte wydatki poniesione na realizację zadań publicznych przed dniem podpisania umowy, jednak nie wcześniej niż od dnia 1 stycznia 2022 r.</w:t>
      </w:r>
    </w:p>
    <w:p>
      <w:pPr>
        <w:pStyle w:val="Normal"/>
        <w:spacing w:lineRule="auto" w:line="240" w:before="0" w:after="0"/>
        <w:jc w:val="both"/>
        <w:rPr/>
      </w:pPr>
      <w:r>
        <w:rPr/>
        <w:t>3. Dotacja nie może być wykorzystana na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24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24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240" w:before="0" w:after="0"/>
        <w:jc w:val="both"/>
        <w:rPr/>
      </w:pPr>
      <w:r>
        <w:rPr/>
        <w:t>4) pokrycie zobowiązań powstałych przed dniem 1 stycznia 2022 r.</w:t>
      </w:r>
    </w:p>
    <w:p>
      <w:pPr>
        <w:pStyle w:val="Normal"/>
        <w:spacing w:lineRule="auto" w:line="240" w:before="0" w:after="0"/>
        <w:jc w:val="both"/>
        <w:rPr/>
      </w:pPr>
      <w:r>
        <w:rPr/>
        <w:t>4. Koszty podlegające wydatkowaniu z dotacji:</w:t>
      </w:r>
    </w:p>
    <w:p>
      <w:pPr>
        <w:pStyle w:val="Normal"/>
        <w:spacing w:lineRule="auto" w:line="240" w:before="0" w:after="0"/>
        <w:jc w:val="both"/>
        <w:rPr/>
      </w:pPr>
      <w:r>
        <w:rPr/>
        <w:t>1) delegacje na zawody;</w:t>
      </w:r>
    </w:p>
    <w:p>
      <w:pPr>
        <w:pStyle w:val="Normal"/>
        <w:spacing w:lineRule="auto" w:line="240" w:before="0" w:after="0"/>
        <w:jc w:val="both"/>
        <w:rPr/>
      </w:pPr>
      <w:r>
        <w:rPr/>
        <w:t>2) ekwiwalenty sędziowskie;</w:t>
      </w:r>
    </w:p>
    <w:p>
      <w:pPr>
        <w:pStyle w:val="Normal"/>
        <w:spacing w:lineRule="auto" w:line="240" w:before="0" w:after="0"/>
        <w:jc w:val="both"/>
        <w:rPr/>
      </w:pPr>
      <w:r>
        <w:rPr/>
        <w:t>3) wynagrodzenie dla instruktorów;</w:t>
      </w:r>
    </w:p>
    <w:p>
      <w:pPr>
        <w:pStyle w:val="Normal"/>
        <w:spacing w:lineRule="auto" w:line="240" w:before="0" w:after="0"/>
        <w:jc w:val="both"/>
        <w:rPr/>
      </w:pPr>
      <w:r>
        <w:rPr/>
        <w:t>4) transport, noclegi, wyżywienie;</w:t>
      </w:r>
    </w:p>
    <w:p>
      <w:pPr>
        <w:pStyle w:val="Normal"/>
        <w:spacing w:lineRule="auto" w:line="240" w:before="0" w:after="0"/>
        <w:jc w:val="both"/>
        <w:rPr/>
      </w:pPr>
      <w:r>
        <w:rPr/>
        <w:t>5) opłaty licencyjne, startowe oraz ubezpieczenia zawodników;</w:t>
      </w:r>
    </w:p>
    <w:p>
      <w:pPr>
        <w:pStyle w:val="Normal"/>
        <w:spacing w:lineRule="auto" w:line="240" w:before="0" w:after="0"/>
        <w:jc w:val="both"/>
        <w:rPr/>
      </w:pPr>
      <w:r>
        <w:rPr/>
        <w:t>6) zakup strojów i sprzętu sportowego;</w:t>
      </w:r>
    </w:p>
    <w:p>
      <w:pPr>
        <w:pStyle w:val="Normal"/>
        <w:spacing w:lineRule="auto" w:line="240" w:before="0" w:after="0"/>
        <w:jc w:val="both"/>
        <w:rPr/>
      </w:pPr>
      <w:r>
        <w:rPr/>
        <w:t>7) zakup niezbędnych materiałów i usług do wykonania zadania;</w:t>
      </w:r>
    </w:p>
    <w:p>
      <w:pPr>
        <w:pStyle w:val="Normal"/>
        <w:spacing w:lineRule="auto" w:line="240" w:before="0" w:after="0"/>
        <w:jc w:val="both"/>
        <w:rPr/>
      </w:pPr>
      <w:r>
        <w:rPr/>
        <w:t>8) koszty obsługi zadania.</w:t>
      </w:r>
    </w:p>
    <w:p>
      <w:pPr>
        <w:pStyle w:val="Normal"/>
        <w:spacing w:lineRule="auto" w:line="240" w:before="0" w:after="0"/>
        <w:jc w:val="both"/>
        <w:rPr/>
      </w:pPr>
      <w:r>
        <w:rPr/>
        <w:t>5. Wymagane warunki realizacji zadań publicznych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zajęć sportowych w dyscyplinie tenis stołowy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2) prowadzenie zajęć sportowych w dyscyplinie piłka nożna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3) prowadzenie zajęć sportowych w dyscyplinie piłka nożna w miejscowości Lwówek;</w:t>
      </w:r>
    </w:p>
    <w:p>
      <w:pPr>
        <w:pStyle w:val="Normal"/>
        <w:spacing w:lineRule="auto" w:line="240" w:before="0" w:after="0"/>
        <w:jc w:val="both"/>
        <w:rPr/>
      </w:pPr>
      <w:r>
        <w:rPr/>
        <w:t>4) prowadzenie zajęć sportowych w dyscyplinie piłka nożna, piłka siatkowa i tenis stołowy w miejscowości Krubin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czynny udział w rozgrywkach; </w:t>
      </w:r>
    </w:p>
    <w:p>
      <w:pPr>
        <w:pStyle w:val="Normal"/>
        <w:spacing w:lineRule="auto" w:line="240" w:before="0" w:after="0"/>
        <w:jc w:val="both"/>
        <w:rPr/>
      </w:pPr>
      <w:r>
        <w:rPr/>
        <w:t>6) propagowanie aktywności ruchowej i sportu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Burmistrz Miasta i Gminy Sanniki zastrzega sobie prawo kontroli w trakcie wykonywania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, zm. przez Dz. U. z 2019 r. poz. 2020, zm. Dz. U. z 2021 r. poz. 1038, poz. 1243 i poz. 1535</w:t>
      </w:r>
      <w:r>
        <w:rPr>
          <w:sz w:val="22"/>
          <w:szCs w:val="22"/>
        </w:rPr>
        <w:t>)</w:t>
      </w:r>
      <w:r>
        <w:rPr/>
        <w:t xml:space="preserve"> w zakresie zgodności z umową, efektywności i rzetelności oraz jakości wykonywania zadania, prawidłowości wykorzystania środków publicznych oraz sposobu prowadzenia dokumentacji określonej w przepisach prawa i postanowieniach umowy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, zm. przez Dz. U. z 2019 r. poz. 2020, zm. Dz. U. z 2021 r. poz. 1038, poz. 1243 i poz. 1535</w:t>
      </w:r>
      <w:r>
        <w:rPr>
          <w:sz w:val="22"/>
          <w:szCs w:val="22"/>
        </w:rPr>
        <w:t xml:space="preserve">) </w:t>
      </w:r>
      <w:r>
        <w:rPr/>
        <w:t>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(Dz. U. z 2020 r. poz. 1057, zm. przez Dz. U. z 2019 r. poz. 2020, zm. Dz. U. z 2021 r. poz. 1038, poz. 1243 i poz. 1535</w:t>
      </w:r>
      <w:r>
        <w:rPr>
          <w:sz w:val="22"/>
          <w:szCs w:val="22"/>
        </w:rPr>
        <w:t>)</w:t>
      </w:r>
      <w:r>
        <w:rPr/>
        <w:t xml:space="preserve">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. Termin i miejsce składania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Oferty należy składać w sekretariacie (pokój nr 10) Urzędu Miasta i Gminy Sanniki ul. Warszawska 169, 09-540 Sanniki do dnia </w:t>
      </w:r>
      <w:r>
        <w:rPr>
          <w:b/>
        </w:rPr>
        <w:t>01.03.2022 r. do godziny 15</w:t>
      </w:r>
      <w:r>
        <w:rPr>
          <w:b/>
          <w:vertAlign w:val="superscript"/>
        </w:rPr>
        <w:t>30</w:t>
      </w:r>
      <w:r>
        <w:rPr>
          <w:b/>
        </w:rPr>
        <w:t xml:space="preserve"> (decyduje data wpływu do Urzędu Miasta i Gminy Sanniki)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Oferty złożone po terminie zostaną odrzucon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VI. Tryb i kryteria stosowane przy wyborze ofert oraz termin dokonania wyboru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drodze zarządzenia Burmistrza Miasta i Gminy Sanniki powołana zostanie Komisja Konkursowa w celu opiniowania złożonych ofert na powierzenie wykonania zadań publicznych w zakresie wspierania i upowszechniania kultury fizycznej w Mieście i Gminie Sanniki w 2022 r. </w:t>
      </w:r>
    </w:p>
    <w:p>
      <w:pPr>
        <w:pStyle w:val="Normal"/>
        <w:spacing w:lineRule="auto" w:line="240" w:before="0" w:after="0"/>
        <w:jc w:val="both"/>
        <w:rPr/>
      </w:pPr>
      <w:r>
        <w:rPr/>
        <w:t>2. Przeprowadzona przez Komisję Konkursową ocena ofert oraz propozycja rozstrzygnięcia otwartego konkursu ofert przedstawiona zostanie Burmistrzowi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Ostatecznego podziału środków pomiędzy organizacjami pozarządowymi i podmiotami wymienionymi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, zm. przez Dz. U. z 2019 r. poz. 2020, zm. Dz. U. z 2021 r. poz. 1038, poz. 1243 i poz. 1535</w:t>
      </w:r>
      <w:r>
        <w:rPr>
          <w:sz w:val="22"/>
          <w:szCs w:val="22"/>
        </w:rPr>
        <w:t>)</w:t>
      </w:r>
      <w:r>
        <w:rPr/>
        <w:t xml:space="preserve"> dokonuje Burmistrz Miasta i Gminy Sanniki, po zapoznaniu się z wynikami otwartego konkursu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Informacja o rozstrzygnięciu otwartego konkursu ofert i podziale środków finansowych wraz z wykazem ofert, które nie spełniają wymogów formalnych, jak również ofert, które nie otrzymały dotacji zamieszczona zostani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 xml:space="preserve">1) w Biuletynie Informacji Publicznej Urzędu Miasta i Gminy Sanniki </w:t>
      </w:r>
      <w:hyperlink r:id="rId2">
        <w:r>
          <w:rPr>
            <w:rStyle w:val="InternetLink"/>
            <w:color w:val="000000"/>
          </w:rPr>
          <w:t>www.sanniki.bip.org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2) na tablicy ogłoszeń w Urzędzie Miasta i Gminy Sannik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) na stronie internetowej Miasta i Gminy Sanniki </w:t>
      </w:r>
      <w:hyperlink r:id="rId3">
        <w:r>
          <w:rPr>
            <w:rStyle w:val="InternetLink"/>
            <w:color w:val="000000"/>
          </w:rPr>
          <w:t>www.sanniki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5. Przy opiniowaniu ofert Komisja Konkursowa będzie kierować się następującymi kryteriami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) możliwość realizacji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, zm. przez Dz. U. z 2019 r. poz. 2020, zm. Dz. U. z 2021 r. poz. 1038, poz. 1243 i poz. 1535</w:t>
      </w:r>
      <w:r>
        <w:rPr>
          <w:sz w:val="22"/>
          <w:szCs w:val="22"/>
        </w:rPr>
        <w:t>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24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240" w:before="0" w:after="0"/>
        <w:jc w:val="both"/>
        <w:rPr/>
      </w:pPr>
      <w:r>
        <w:rPr/>
        <w:t>4) zaangażowanie finansowe środków własnych oferenta oraz możliwość pozyskania środków finansowych z innych źródeł na realizację zadania;</w:t>
      </w:r>
    </w:p>
    <w:p>
      <w:pPr>
        <w:pStyle w:val="Normal"/>
        <w:spacing w:lineRule="auto" w:line="24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24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Otwarcie ofert nastąpi w dniu </w:t>
      </w:r>
      <w:r>
        <w:rPr>
          <w:b/>
        </w:rPr>
        <w:t>02.03.2021 r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Termin dokonania wyboru ofert nastąpi w ciągu 7 dni od dnia otwarcia ofert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II. Zrealizowane przez Miasto i Gminę Sanniki w roku ogłoszenia otwartego konkursu ofert i w roku poprzednim zadania publiczne tego samego rodzaju i związane z nimi koszty, ze szczególnym uwzględnieniem wysokości dotacji przekazanych organizacjom pozarządowym i podmiotom, o których mowa w art. 3 ust. 3 ustawy z dnia 24 kwietnia 2003 r. o działalności pożytku publicznego i o wolontariacie (</w:t>
      </w:r>
      <w:r>
        <w:rPr/>
        <w:t>Dz. U. z 2020 r. poz. 1057, zm. przez Dz. U. z 2019 r. poz. 2020, zm. Dz. U. z 2021 r. poz. 1038, poz. 1243 i poz. 1535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1. Na powierzenie wykonania zadań publicznych w zakresie wspierania i upowszechniania kultury fizycznej w Mieście i Gminie Sanniki w 2021 r. przeznaczona została dotacja w kwocie 80.000,00 zł.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tenis stołowy w miejscowości Sanniki – 16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Sanniki –30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Lwówek – 30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Na powierzenie wykonania zadań publicznych w zakresie wspierania i upowszechniania kultury fizycznej w Mieście i Gminie Sanniki w 2022 r. przeznaczona została dotacja w kwocie 80.000,00 zł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bip.org.pl/" TargetMode="External"/><Relationship Id="rId3" Type="http://schemas.openxmlformats.org/officeDocument/2006/relationships/hyperlink" Target="http://www.sanniki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5:00Z</dcterms:created>
  <dc:creator>Właściciel</dc:creator>
  <dc:description/>
  <dc:language>en-US</dc:language>
  <cp:lastModifiedBy>irys</cp:lastModifiedBy>
  <cp:lastPrinted>2021-01-22T11:17:00Z</cp:lastPrinted>
  <dcterms:modified xsi:type="dcterms:W3CDTF">2022-01-31T12:05:00Z</dcterms:modified>
  <cp:revision>2</cp:revision>
  <dc:subject/>
  <dc:title/>
</cp:coreProperties>
</file>