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79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1.09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poz. 1005, poz. 1079)</w:t>
      </w:r>
      <w:r>
        <w:rPr>
          <w:rFonts w:cs="Times New Roman"/>
          <w:sz w:val="26"/>
          <w:szCs w:val="26"/>
        </w:rPr>
        <w:t xml:space="preserve">, </w:t>
      </w:r>
      <w:r>
        <w:rPr>
          <w:rFonts w:eastAsia="Arial Unicode MS"/>
          <w:sz w:val="26"/>
          <w:szCs w:val="26"/>
        </w:rPr>
        <w:t xml:space="preserve">art. 257 pkt 1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oz. 1079, poz. 1692, poz. 1725, poz. 1747, poz. 1768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z 2022 r., poz. 583, zm. poz. 682, </w:t>
        <w:br/>
        <w:t>poz. 683, poz. 684, poz. 830, poz. 930, poz. 1002, poz. 1087, poz. 1383, poz. 1561, poz. 1692, poz. 1733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67.011,92 zł. Plan dochodów budżetu Miasta i Gminy ogółem wynosi 31.473.865,11 zł, w tym: dochody bieżące </w:t>
        <w:br/>
        <w:t xml:space="preserve">zwiększa się o kwotę 167.011,92 zł, tj. do kwoty 28.572.501,30 zł, </w:t>
        <w:br/>
        <w:t>zgodnie z załącznikiem nr 1 do niniejszego zarządzenia, zmieniającym załącznik nr 1 do Uchwały Budżetowej 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99.811,92 zł oraz zmniejsza się o kwotę 32.800 zł. Plan wydatków budżetu Miasta i Gminy ogółem wynosi 39.616.523,70 zł, w tym: wydatki bieżące zwiększa się o 199.811,92 zł oraz zmniejsza się o kwotę 32.800 zł, tj. do kwoty 26.576.936,48 zł, zgodnie z załącznikiem </w:t>
        <w:br/>
        <w:t xml:space="preserve">nr 2 do niniejszego zarządzenia, zmieniającym załącznik nr 2 do Uchwały Budżetowej 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577,92 zł z przeznaczeniem na realizację zadań związanych z włączeniem uchodźców do Systemu Rejestrów Państwowych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3.756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o 162.624 zł plan dochodów i wydatków budżetowych </w:t>
        <w:br/>
        <w:t xml:space="preserve">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 xml:space="preserve">i wyżywienie obywatelom Ukrainy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Zwiększa się w dziale 855 o 54 zł plan dochodów i wydatków budżetowych przeznaczony na realizację zadań związanych z przyznawaniem Kart Dużej Rodziny, zgodnie z decyzją Wojewody Mazowieckiego Nr 267/2022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onadto w dziale 855 przenosi się środki w kwocie 2.800 zł z planu </w:t>
        <w:br/>
        <w:t xml:space="preserve">na wynagrodzenia bezosobowe do planu na zakup usług pozostałych z przeznaczeniem na pokrycie kosztów związanych z pobytem dziecka w rodzinie zastępczej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 dziale 750 przenosi się środki w kwocie 30.000 zł z planu na wynagrodzenia osobowe pracowników w pozostałej działalności do planu na zakup materiałów </w:t>
        <w:br/>
        <w:t>i wyposażenia w urzędzie gminy.</w:t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12:00Z</dcterms:created>
  <dc:creator>Admin</dc:creator>
  <dc:description/>
  <dc:language>en-US</dc:language>
  <cp:lastModifiedBy>Skarbnik</cp:lastModifiedBy>
  <cp:lastPrinted>2022-03-22T11:19:00Z</cp:lastPrinted>
  <dcterms:modified xsi:type="dcterms:W3CDTF">2022-09-07T10:33:00Z</dcterms:modified>
  <cp:revision>15</cp:revision>
  <dc:subject/>
  <dc:title/>
</cp:coreProperties>
</file>