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9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1.08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poz. 1005, poz. 1079)</w:t>
      </w:r>
      <w:r>
        <w:rPr>
          <w:rFonts w:cs="Times New Roman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 xml:space="preserve">art. 257 pkt 1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) oraz </w:t>
      </w:r>
      <w:r>
        <w:rPr>
          <w:rFonts w:cs="Times New Roman"/>
          <w:sz w:val="26"/>
          <w:szCs w:val="26"/>
        </w:rPr>
        <w:t xml:space="preserve">art. 111 pkt 1 ustawy o pomocy obywatelom Ukrainy </w:t>
        <w:br/>
        <w:t xml:space="preserve">w związku z konfliktem zbrojnym na terytorium tego państwa (Dz. U. z 2022 r., </w:t>
        <w:br/>
        <w:t>poz. 583, zm. poz. 682, poz. 683, poz. 684, poz. 830, poz. 930, poz. 1002, poz. 1087, poz. 1383, poz. 1561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0.034,09 zł. Plan dochodów budżetu Miasta i Gminy ogółem wynosi 31.306.853,19 zł, w tym: dochody bieżące </w:t>
        <w:br/>
        <w:t xml:space="preserve">zwiększa się o kwotę 70.034,09 zł, tj. do kwoty 28.405.489,38 zł, </w:t>
        <w:br/>
        <w:t>zgodnie z załącznikiem nr 1 do niniejszego zarządzenia, zmieniającym załącznik nr 1 do Uchwały Budżetowej 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70.034,09 zł. Plan wydatków budżetu Miasta i Gminy ogółem wynosi 39.449.511,78 zł, w tym: wydatki bieżące </w:t>
        <w:br/>
        <w:t xml:space="preserve">zwiększa się o 70.034,09 zł, tj. do kwoty 26.409.924,56 zł, zgodnie z załącznikiem </w:t>
        <w:br/>
        <w:t xml:space="preserve">nr 2 do niniejszego zarządzenia, zmieniającym załącznik nr 2 do Uchwały Budżetowej 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</w:rPr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821,09 zł z przeznaczeniem na realizację zadań związanych z włączeniem uchodźców do Systemu Rejestrów Państwowych. Są to środki otrzymane za nadanie numeru Pesel – wpłynęły na </w:t>
      </w:r>
      <w:r>
        <w:rPr>
          <w:sz w:val="26"/>
          <w:szCs w:val="26"/>
          <w:shd w:fill="FFFFFF" w:val="clear"/>
        </w:rPr>
        <w:t>rachunek bankowy gminy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01 o środki </w:t>
        <w:br/>
        <w:t xml:space="preserve">w kwocie 10.090 zł na podstawie decyzji Wojewody Mazowieckiego Nr 113/2022 </w:t>
        <w:br/>
        <w:t>z przeznaczeniem na wyposażenie szkół w podręczniki, materiały edukacyjne lub materiały ćwiczeniowe – uzupełnienie środków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o 18.264 zł plan dochodów i wydatków budżetowych </w:t>
        <w:br/>
        <w:t>z przeznaczeniem na wypłatę dodatku w wysokości 400 zł miesięcznie na pracownika socjalnego, realizującego pracę w środowisku, zgodnie z decyzją Wojewody Mazowieckiego Nr 112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6.579 zł na podstawie decyzji Wojewody Mazowieckiego Nr 105/2022 </w:t>
        <w:br/>
        <w:t>z przeznaczeniem na dofinansowanie zadań realizowanych w ramach rządowego programu „Posiłek w szkole i w domu”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10.800 zł plan dochodów i wydatków budżetowych przeznaczony na wypłatę jednorazowego świadczenia pieniężnego w wysokości 300 zł </w:t>
        <w:br/>
      </w:r>
      <w:r>
        <w:rPr>
          <w:sz w:val="26"/>
          <w:szCs w:val="26"/>
          <w:shd w:fill="FFFFFF" w:val="clear"/>
        </w:rPr>
        <w:t>na osobę dla obywateli Ukrainy na utrzymanie, w szczególności na pokrycie wydatków na żywność, odzież, obuwie, środki higieny osobistej oraz opłaty mieszkaniowe. Powyższe środki wpłynęły na rachunek bankowy gm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23.480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>i wyżywienie obywatelom Ukrainy. Powyższe środki wpłynęły na rachunek bankowy gminy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03:00Z</dcterms:created>
  <dc:creator>Admin</dc:creator>
  <dc:description/>
  <dc:language>en-US</dc:language>
  <cp:lastModifiedBy>Skarbnik</cp:lastModifiedBy>
  <cp:lastPrinted>2022-03-22T11:19:00Z</cp:lastPrinted>
  <dcterms:modified xsi:type="dcterms:W3CDTF">2022-08-12T08:29:00Z</dcterms:modified>
  <cp:revision>17</cp:revision>
  <dc:subject/>
  <dc:title/>
</cp:coreProperties>
</file>