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65.2022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6.07.2022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2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2 r., poz. 559, poz. 1005, poz. 1079)</w:t>
      </w:r>
      <w:r>
        <w:rPr>
          <w:rFonts w:cs="Times New Roman"/>
          <w:sz w:val="26"/>
          <w:szCs w:val="26"/>
        </w:rPr>
        <w:t xml:space="preserve">, </w:t>
      </w:r>
      <w:r>
        <w:rPr>
          <w:rFonts w:eastAsia="Arial Unicode MS"/>
          <w:sz w:val="26"/>
          <w:szCs w:val="26"/>
        </w:rPr>
        <w:t xml:space="preserve">art. 257 pkt 1 i art. 258 ust. 1 pkt 1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21 r., poz. 305, zm. poz. 1236, poz. 1535, poz. 1773, poz. 1927, </w:t>
        <w:br/>
        <w:t xml:space="preserve">poz. 1981 i poz. 2270, Dz. U. z 2022 r., poz. 583, poz. 655, poz. 1079) oraz </w:t>
      </w:r>
      <w:r>
        <w:rPr>
          <w:rFonts w:cs="Times New Roman"/>
          <w:sz w:val="26"/>
          <w:szCs w:val="26"/>
        </w:rPr>
        <w:t xml:space="preserve">art. 111 pkt 1 ustawy o pomocy obywatelom Ukrainy w związku z konfliktem zbrojnym </w:t>
        <w:br/>
        <w:t xml:space="preserve">na terytorium tego państwa (Dz. U. z 2022 r., poz. 583, zm. poz. 682, poz. 683, </w:t>
        <w:br/>
        <w:t>poz. 684, poz. 830, poz. 930, poz. 1002, poz. 1087, poz. 1283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2 Nr 215/XLV/2021 </w:t>
        <w:br/>
        <w:t>Rady Miasta i Gminy Sanniki z dnia 15.12.2021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56.948 zł. Plan dochodów budżetu Miasta i Gminy ogółem wynosi 31.236.819,10 zł, w tym: dochody bieżące zwiększa się </w:t>
        <w:br/>
        <w:t xml:space="preserve">o kwotę 156.948 zł, tj. do kwoty 28.335.455,29 zł, zgodnie z załącznikiem nr 1 </w:t>
        <w:br/>
        <w:t xml:space="preserve">do niniejszego zarządzenia, zmieniającym załącznik nr 1 do Uchwały Budżetowej </w:t>
        <w:br/>
        <w:t>na rok 2022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156.948 zł. Plan wydatków budżetu Miasta </w:t>
        <w:br/>
        <w:t xml:space="preserve">i Gminy ogółem wynosi 39.379.477,69 zł, w tym: wydatki bieżące zwiększa się </w:t>
        <w:br/>
        <w:t xml:space="preserve">o 156.948 zł, tj. do kwoty 26.339.890,47 zł, zgodnie z załącznikiem nr 2 </w:t>
        <w:br/>
        <w:t xml:space="preserve">do niniejszego zarządzenia, zmieniającym załącznik nr 2 do Uchwały Budżetow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>na rok 2022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2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Zwiększa się w dziale 852 o 144.154 zł plan dochodów i wydatków budżetowych przeznaczony na sfinansowanie wypłat dodatków osłonowych oraz kosztów obsługi tego zadania, zgodnie z decyzją Wojewody Mazowieckiego Nr 101/2022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w dziale 852 o 12.750 zł plan dochodów i wydatków budżetowych przeznaczony na wypłatę jednorazowego świadczenia pieniężnego w wysokości 300 zł </w:t>
        <w:br/>
      </w:r>
      <w:r>
        <w:rPr>
          <w:sz w:val="26"/>
          <w:szCs w:val="26"/>
          <w:shd w:fill="FFFFFF" w:val="clear"/>
        </w:rPr>
        <w:t>na osobę dla obywateli Ukrainy na utrzymanie, w szczególności na pokrycie wydatków na żywność, odzież, obuwie, środki higieny osobistej oraz opłaty mieszkaniowe. Powyższe środki wpłynęły na rachunek bankowy gminy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Zwiększa się w dziale 855 o 44 zł plan dochodów i wydatków budżetowych przeznaczony na realizację zadań związanych z przyznawaniem Kart Dużej Rodziny, zgodnie z decyzją Wojewody Mazowieckiego Nr 97/202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45:00Z</dcterms:created>
  <dc:creator>Admin</dc:creator>
  <dc:description/>
  <dc:language>en-US</dc:language>
  <cp:lastModifiedBy>Skarbnik</cp:lastModifiedBy>
  <cp:lastPrinted>2022-03-22T11:19:00Z</cp:lastPrinted>
  <dcterms:modified xsi:type="dcterms:W3CDTF">2022-07-27T13:55:00Z</dcterms:modified>
  <cp:revision>11</cp:revision>
  <dc:subject/>
  <dc:title/>
</cp:coreProperties>
</file>