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59.2022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20.07.2022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2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Na podstawie art. 30 ust. 2 pkt 4 ustawy z dnia 8 marca 1990 r. o samorządzie gminnym </w:t>
      </w:r>
      <w:r>
        <w:rPr>
          <w:sz w:val="26"/>
          <w:szCs w:val="26"/>
        </w:rPr>
        <w:t>(Dz. U. z 2022 r., poz. 559, poz. 1005, poz. 1079)</w:t>
      </w:r>
      <w:r>
        <w:rPr>
          <w:rFonts w:cs="Times New Roman"/>
          <w:sz w:val="26"/>
          <w:szCs w:val="26"/>
        </w:rPr>
        <w:t xml:space="preserve">, </w:t>
      </w:r>
      <w:r>
        <w:rPr>
          <w:rFonts w:eastAsia="Arial Unicode MS"/>
          <w:sz w:val="26"/>
          <w:szCs w:val="26"/>
        </w:rPr>
        <w:t xml:space="preserve">art. 257 pkt 1 i pkt 3 i art. 258 ust. 1 pkt 1 ustawy z dnia 27 sierpnia 2009 r. o finansach publicznych </w:t>
      </w:r>
      <w:r>
        <w:rPr>
          <w:sz w:val="26"/>
          <w:szCs w:val="26"/>
        </w:rPr>
        <w:t xml:space="preserve">(Dz. U. </w:t>
        <w:br/>
        <w:t xml:space="preserve">z 2021 r., poz. 305, zm. poz. 1236, poz. 1535, poz. 1773, poz. 1927, </w:t>
        <w:br/>
        <w:t xml:space="preserve">poz. 1981 i poz. 2270, Dz. U. z 2022 r., poz. 583, poz. 655, poz. 1079) oraz </w:t>
      </w:r>
      <w:r>
        <w:rPr>
          <w:rFonts w:cs="Times New Roman"/>
          <w:sz w:val="26"/>
          <w:szCs w:val="26"/>
        </w:rPr>
        <w:t xml:space="preserve">art. 111 pkt 1 ustawy o pomocy obywatelom Ukrainy w związku z konfliktem zbrojnym </w:t>
        <w:br/>
        <w:t xml:space="preserve">na terytorium tego państwa (Dz. U. z 2022 r., poz. 583, zm. poz. 682, poz. 683, </w:t>
        <w:br/>
        <w:t>poz. 684, poz. 830, poz. 930, poz. 1002, poz. 1087, poz. 1283)</w:t>
      </w:r>
      <w:r>
        <w:rPr>
          <w:sz w:val="26"/>
          <w:szCs w:val="26"/>
        </w:rPr>
        <w:t>,</w:t>
      </w:r>
      <w:r>
        <w:rPr>
          <w:rFonts w:eastAsia="Arial Unicode MS"/>
          <w:sz w:val="26"/>
          <w:szCs w:val="26"/>
        </w:rPr>
        <w:t xml:space="preserve"> postanawiam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  <w:t xml:space="preserve">§ 1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2 Nr 215/XLV/2021 </w:t>
        <w:br/>
        <w:t>Rady Miasta i Gminy Sanniki z dnia 15.12.2021 r. wprowadza się następujące zmiany:</w:t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 w:cs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dochody budżetu o kwotę 147.708 zł oraz zmniejsza się o kwotę </w:t>
        <w:br/>
        <w:t xml:space="preserve">0,49 zł. Plan dochodów budżetu Miasta i Gminy ogółem wynosi 29.525.396,10 zł, </w:t>
        <w:br/>
        <w:t xml:space="preserve">w tym: dochody bieżące zwiększa się o kwotę 147.708 zł oraz zmniejsza się o kwotę 0,49 zł, tj. do kwoty 26.624.032,29 zł, zgodnie z załącznikiem nr 1 </w:t>
        <w:br/>
        <w:t xml:space="preserve">do niniejszego zarządzenia, zmieniającym załącznik nr 1 do Uchwały Budżetowej </w:t>
        <w:br/>
        <w:t>na rok 2022, pn. Doc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wydatki budżetu o kwotę 147.708 zł oraz zmniejsza się o kwotę </w:t>
        <w:br/>
        <w:t xml:space="preserve">0,49 zł. Plan wydatków budżetu Miasta i Gminy ogółem wynosi 37.668.054,69 zł, </w:t>
        <w:br/>
        <w:t>w tym: wydatki bieżące zwiększa się o 147.708 zł oraz zmniejsza się o kwotę 0,49 zł, tj. do kwoty 26.078.163,47 zł, zgodnie z załącznikiem nr 2 do niniejszego zarządzenia, zmieniającym załącznik nr 2 do Uchwały Budżetowej na rok 2022, pn. Wydat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Dokonuje się zmiany dochodów i wydatków związanych z realizacją zadań </w:t>
        <w:br/>
        <w:t>z zakresu administracji rządowej i innych zadań zleconych odrębnymi ustawami, zgodnie z załącznikiem nr 3 do niniejszego zarządzenia, zmieniającym Załącznik nr 4 do Uchwały Budżetowej na rok 2022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>Wprowadza się w dziale 750 środki w kwocie 8.000 zł przyznane gminie na zakup masztów i flag oraz ich instalację w związku z udziałem w projekcie „Pod biało – czerwoną”, zgodnie z decyzją Wojewody Mazowieckiego Nr 93/2022.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Zwiększa się plan dochodów (dział 758) i wydatków budżetowych (dział 801) </w:t>
        <w:br/>
        <w:t xml:space="preserve">o środki w kwocie 10.708 zł z przeznaczeniem na realizację dodatkowych zadań oświatowych związanych z kształceniem, wychowaniem i opieką nad dziećmi </w:t>
        <w:br/>
        <w:t>i uczniami będącymi obywatelami Ukrainy.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Zwiększa się w dziale 852 o 120.000 zł plan dochodów i wydatków budżetowych przeznaczony na wypłatę świadczenia pieniężnego podmiotowi, w szczególności osobie fizycznej prowadzącej gospodarstwo domowe, który zapewni </w:t>
      </w:r>
      <w:r>
        <w:rPr>
          <w:sz w:val="26"/>
          <w:szCs w:val="26"/>
          <w:shd w:fill="FFFFFF" w:val="clear"/>
        </w:rPr>
        <w:t xml:space="preserve">zakwaterowanie </w:t>
        <w:br/>
        <w:t>i wyżywienie obywatelom Ukrainy. Powyższe środki wpłynęły na rachunek bankowy gminy.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Zmniejsza się w dziale 852 o 0,49 zł plan dochodów i wydatków budżetowych przeznaczony na wypłatę zryczałtowanych dodatków energetycznych, </w:t>
        <w:br/>
        <w:t>zgodnie z decyzją Wojewody Mazowieckiego Nr 201/2022.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>Zwiększa się w dziale 852 o 9.000 zł plan dochodów i wydatków budżetowych przeznaczony na wypłatę zasiłków stałych, zgodnie z decyzją Wojewody Mazowieckiego Nr 96/202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cs="Times New Roman"/>
          <w:color w:val="FF0000"/>
          <w:sz w:val="26"/>
          <w:szCs w:val="26"/>
        </w:rPr>
      </w:pPr>
      <w:r>
        <w:rPr>
          <w:rFonts w:cs="Times New Roman"/>
          <w:color w:val="FF0000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Calibri"/>
      <w:b w:val="false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1:39:00Z</dcterms:created>
  <dc:creator>Admin</dc:creator>
  <dc:description/>
  <dc:language>en-US</dc:language>
  <cp:lastModifiedBy>Skarbnik</cp:lastModifiedBy>
  <cp:lastPrinted>2022-03-22T11:19:00Z</cp:lastPrinted>
  <dcterms:modified xsi:type="dcterms:W3CDTF">2022-07-21T12:17:00Z</dcterms:modified>
  <cp:revision>15</cp:revision>
  <dc:subject/>
  <dc:title/>
</cp:coreProperties>
</file>