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7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1.03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1 r., poz. 1372, zm. poz. 1834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oraz art. 258 </w:t>
        <w:br/>
        <w:t xml:space="preserve">ust. 1 pkt 1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1 r., poz. 305, zm. Dz. U. z 2021 r., poz. 1236, poz. 1535, poz. 1773, poz. 1927, </w:t>
        <w:br/>
        <w:t>poz. 1981 i poz. 2270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23.892 zł. Plan dochodów budżetu Miasta i Gminy ogółem wynosi 24.729.883,40 zł, w tym: dochody bieżące zwiększa się </w:t>
        <w:br/>
        <w:t xml:space="preserve">o kwotę 123.892 zł, tj. do kwoty 24.729.883,40 zł, zgodnie z załącznikiem nr 1 </w:t>
        <w:br/>
        <w:t xml:space="preserve">do niniejszego zarządzenia, zmieniającym załącznik nr 1 do Uchwały Budżetowej </w:t>
        <w:br/>
        <w:t>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123.892 zł. Plan wydatków budżetu Miasta </w:t>
        <w:br/>
        <w:t xml:space="preserve">i Gminy ogółem wynosi 31.384.809,40 zł, w tym: wydatki bieżące zwiększa się </w:t>
        <w:br/>
        <w:t xml:space="preserve">o 123.892 zł, tj. do kwoty 23.505.381,99 zł, zgodnie z załącznikiem nr 2 </w:t>
        <w:br/>
        <w:t xml:space="preserve">do niniejszego zarządzenia, zmieniającym załącznik nr 2 do Uchwały Budżetowej </w:t>
        <w:br/>
        <w:t>na rok 2022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2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plan dochodów i wydatków budżetowych w dziale 852 </w:t>
        <w:br/>
        <w:t>środki w kwocie 123.892 zł z przeznaczeniem na sfinansowanie wypłat dodatków osłonowych oraz kosztów obsługi tego zadania, zgodnie z decyzją Wojewody Mazowieckiego Nr 30/2022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21:00Z</dcterms:created>
  <dc:creator>Admin</dc:creator>
  <dc:description/>
  <dc:language>en-US</dc:language>
  <cp:lastModifiedBy>Skarbnik</cp:lastModifiedBy>
  <cp:lastPrinted>2022-03-22T11:19:00Z</cp:lastPrinted>
  <dcterms:modified xsi:type="dcterms:W3CDTF">2022-03-22T10:19:00Z</dcterms:modified>
  <cp:revision>9</cp:revision>
  <dc:subject/>
  <dc:title/>
</cp:coreProperties>
</file>