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56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1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</w:t>
        <w:br/>
        <w:t xml:space="preserve">poz. 1725, poz. 1747, poz. 1768, poz. 1964, poz. 2414) oraz </w:t>
      </w:r>
      <w:r>
        <w:rPr>
          <w:rFonts w:cs="Times New Roman"/>
          <w:sz w:val="26"/>
          <w:szCs w:val="26"/>
        </w:rPr>
        <w:t xml:space="preserve">art. 111 pkt 1 ustawy </w:t>
        <w:br/>
        <w:t xml:space="preserve">o pomocy obywatelom Ukrainy w związku z konfliktem zbrojnym na terytorium tego państwa (Dz. U. z 2022 r., poz. 583, zm. poz. 682, poz. 683, poz. 684, poz. 830, </w:t>
        <w:br/>
        <w:t xml:space="preserve">poz. 930, poz. 1002, poz. 1087, poz. 1383, poz. 1561, poz. 1692, poz. 1733, </w:t>
        <w:br/>
        <w:t>poz. 2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0.457,92 zł oraz zmniejsza się o kwotę 450,26 zł. Plan dochodów budżetu Miasta i Gminy ogółem wynosi 40.474.558,48 zł, w tym: dochody bieżące zwiększa się o kwotę 20.457,92 zł oraz zmniejsza się o kwotę 450,26 zł, tj. do kwoty 39.255.068,30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31.369,92 zł oraz zmniejsza się o kwotę </w:t>
        <w:br/>
        <w:t xml:space="preserve">11.362,26 zł. Plan wydatków budżetu Miasta i Gminy ogółem wynosi </w:t>
        <w:br/>
        <w:t xml:space="preserve">46.329.201,41 zł, w tym: wydatki bieżące zwiększa się o 31.369,92 zł oraz zmniejsza się o 11.362,26 zł, tj. do kwoty 34.570.325,68 zł, zgodnie z załącznikiem nr 2 </w:t>
        <w:br/>
        <w:t xml:space="preserve">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o plan dochodów i wydatków budżetowych w dziale 750 o środki </w:t>
        <w:br/>
        <w:t>w kwocie 450,26 zł przeznaczone na zadanie objęte projektem: „Pod biało-czerwoną”, zgodnie z decyzją Wojewody Mazowieckiego Nr 45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do planu dochodów i wydatków budżetowych dziale 754 środki </w:t>
        <w:br/>
        <w:t>w kwocie 27,50 zł z przeznaczeniem na realizację zadania pn. Potwierdzenie tożsamości obywateli Ukrainy i wprowadzenie danych do rejestru danych kontaktowych na wniosek, o którym mowa w art. 9 ust. 1a i 1b ustawy o pomocy obywatelom Ukrainy w związku z konfliktem zbrojnym na terytorium tego państwa, zgodnie z pismem z Mazowieckiego Urzędu Wojewódzkiego WSO-I.321.2.189.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>w kwocie 49,42 zł z przeznaczeniem na realizację zadań związanych z włączeniem uchodźców do Systemu Rejestrów Państwowych (nadanie numeru PESEL)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o środki </w:t>
        <w:br/>
        <w:t xml:space="preserve">w kwocie 285 zł z przeznaczeniem na zadania związane z przyznawaniem Karty Dużej Rodziny, na podstawie decyzji Wojewody Mazowieckiego Nr 539/2022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20.096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 xml:space="preserve">Ponadto w dziale 750 w urzędzie gminy przenosi się środki w kwocie 700 zł </w:t>
        <w:br/>
        <w:t>z planu na zakup materiałów i wyposażenia do planu na wynagrodzenia osobowe niezaliczone do wynagrodzeń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dziale 851 przenosi się środki w kwocie 3.000 zł z planu na szkolenia pracowników do planu na wynagrodzenia bezosobowe (1.000 zł) oraz do planu na zakup usług pozostałych (2000 zł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dziale 852 rozdział 85219 zmniejsza się o 500 zł plan wynagrodzeń bezosobowych oraz o 755 zł plan odpisów na zakładowy fundusz świadczeń socjalnych, zwiększając o 755 zł plan składek na ubezpieczenia społeczne oraz o 500 zł plan na zakup energii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W rozdziale 85228 zwiększa się o 100 zł plan wynagrodzeń osobowych niezaliczonych do wynagrodzeń, o 1.850 zł plan wynagrodzeń osobowych pracowników oraz o 127 zł plan na zakup materiałów i wyposażenia. Zmniejsza się jednocześnie o 730 zł plan na dodatkowe wynagrodzenie roczne, o 1.007 zł plan </w:t>
        <w:br/>
        <w:t>na składki na ubezpieczenia społeczne, o 180 zł plan na opłaty z tytułu zakupu usług telekomunikacyjnych oraz o 160 zł plan podróży służbowych krajowych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 dziale 855 rozdział 85502 zmniejsza się o 2.480 zł plan świadczeń społecznych, zwiększając o 1.580 zł plan wynagrodzeń osobowych oraz o 900 zł plan składek </w:t>
        <w:br/>
        <w:t>na ubezpieczenia społeczne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rozdziale 85504 zmniejsza się o 1.400 zł plan składek na ubezpieczenia społeczne, zwiększając o tę kwotę plan wynagrodzeń bezosob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6:01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3-01-05T10:00:00Z</dcterms:modified>
  <cp:revision>21</cp:revision>
  <dc:subject/>
  <dc:title/>
</cp:coreProperties>
</file>