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142.2022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12.12.2022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2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2 r., poz. 559, zm. poz.583, poz. 1005, poz. 1079)</w:t>
      </w:r>
      <w:r>
        <w:rPr>
          <w:rFonts w:cs="Times New Roman"/>
          <w:sz w:val="26"/>
          <w:szCs w:val="26"/>
        </w:rPr>
        <w:t xml:space="preserve"> oraz </w:t>
        <w:br/>
        <w:t xml:space="preserve">art. </w:t>
      </w:r>
      <w:r>
        <w:rPr>
          <w:rFonts w:eastAsia="Arial Unicode MS"/>
          <w:sz w:val="26"/>
          <w:szCs w:val="26"/>
        </w:rPr>
        <w:t xml:space="preserve">257 pkt 1 i art. 258 ust. 1 pkt 1 ustawy z dnia 27 sierpnia 2009 r. o finansach publicznych </w:t>
      </w:r>
      <w:r>
        <w:rPr>
          <w:sz w:val="26"/>
          <w:szCs w:val="26"/>
        </w:rPr>
        <w:t xml:space="preserve">(Dz. U. z 2022 r., poz. 1634, zm. poz. 1079, poz. 1692, </w:t>
        <w:br/>
        <w:t xml:space="preserve">poz. 1725, poz. 1747, poz. 1768, poz. 1964) oraz </w:t>
      </w:r>
      <w:r>
        <w:rPr>
          <w:rFonts w:cs="Times New Roman"/>
          <w:sz w:val="26"/>
          <w:szCs w:val="26"/>
        </w:rPr>
        <w:t xml:space="preserve">art. 111 pkt 1 ustawy o pomocy obywatelom Ukrainy w związku z konfliktem zbrojnym na terytorium tego państwa (Dz. U. z 2022 r., poz. 583, zm. poz. 682, poz. 683, poz. 684, poz. 830, poz. 930, </w:t>
        <w:br/>
        <w:t>poz. 1002, poz. 1087, poz. 1383, poz. 1561, poz. 1692, poz. 1733, poz. 2185)</w:t>
      </w:r>
      <w:r>
        <w:rPr>
          <w:sz w:val="26"/>
          <w:szCs w:val="26"/>
        </w:rPr>
        <w:t>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2 Nr 215/XLV/2021 </w:t>
        <w:br/>
        <w:t>Rady Miasta i Gminy Sanniki z dnia 15.12.2021 r. wprowadza się następujące zmiany: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35.029 zł. Plan dochodów budżetu Miasta </w:t>
        <w:br/>
        <w:t xml:space="preserve">i Gminy ogółem wynosi 41.331.613,82 zł, w tym: dochody bieżące zwiększa się </w:t>
        <w:br/>
        <w:t xml:space="preserve">o kwotę 35.029 zł, tj. do kwoty 40.112.123,64 zł, zgodnie z załącznikiem nr 1 </w:t>
        <w:br/>
        <w:t xml:space="preserve">do niniejszego zarządzenia, zmieniającym załącznik nr 1 do Uchwały Budżetowej </w:t>
        <w:br/>
        <w:t>na rok 2022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wydatki budżetu o kwotę 35.029 zł. Plan wydatków budżetu Miasta </w:t>
        <w:br/>
        <w:t xml:space="preserve">i Gminy ogółem wynosi 47.186.256,75 zł, w tym: wydatki bieżące zwiększa się </w:t>
        <w:br/>
        <w:t xml:space="preserve">o 35.029 zł, tj. do kwoty 35.481.516,02 zł, zgodnie z załącznikiem nr 2 do niniejszego zarządzenia, zmieniającym załącznik nr 2 do Uchwały Budżetowej na rok 2022, </w:t>
        <w:br/>
        <w:t>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2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większa się plan dochodów i wydatków budżetowych w dziale 855 o środki </w:t>
        <w:br/>
        <w:t xml:space="preserve">w kwocie 309 zł z przeznaczeniem na zadania związane z przyznawaniem Karty Dużej Rodziny, na podstawie decyzji Wojewody Mazowieckiego Nr 233/2022 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Zwiększa się w dziale 852 o 33.048 zł plan dochodów i wydatków budżetowych przeznaczony na wypłatę świadczenia pieniężnego podmiotowi, w szczególności osobie fizycznej prowadzącej gospodarstwo domowe, który zapewni </w:t>
      </w:r>
      <w:r>
        <w:rPr>
          <w:sz w:val="26"/>
          <w:szCs w:val="26"/>
          <w:shd w:fill="FFFFFF" w:val="clear"/>
        </w:rPr>
        <w:t xml:space="preserve">zakwaterowanie </w:t>
        <w:br/>
        <w:t xml:space="preserve">i wyżywienie obywatelom Ukrainy. 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rFonts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Zwiększa się w dziale 852 o 1.590 zł plan dochodów i wydatków budżetowych przeznaczony na wypłatę jednorazowego świadczenia pieniężnego w wysokości 300 zł </w:t>
        <w:br/>
      </w:r>
      <w:r>
        <w:rPr>
          <w:sz w:val="26"/>
          <w:szCs w:val="26"/>
          <w:shd w:fill="FFFFFF" w:val="clear"/>
        </w:rPr>
        <w:t>na osobę dla obywateli Ukrainy na utrzymanie, w szczególności na pokrycie wydatków na żywność, odzież, obuwie, środki higieny osobistej oraz opłaty mieszkaniowe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Zwiększa się w dziale 852 plan dochodów i wydatków budżetowych o środki </w:t>
        <w:br/>
        <w:t>w kwocie 82 zł z przeznaczeniem na dożywianie dzieci i młodzieży z Ukrainy</w:t>
      </w:r>
      <w:r>
        <w:rPr>
          <w:sz w:val="26"/>
          <w:szCs w:val="26"/>
          <w:shd w:fill="FFFFFF" w:val="clear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0:47:00Z</dcterms:created>
  <dc:creator>Admin</dc:creator>
  <dc:description/>
  <cp:keywords/>
  <dc:language>en-US</dc:language>
  <cp:lastModifiedBy>Skarbnik</cp:lastModifiedBy>
  <cp:lastPrinted>2022-11-17T12:48:00Z</cp:lastPrinted>
  <dcterms:modified xsi:type="dcterms:W3CDTF">2022-12-13T11:29:00Z</dcterms:modified>
  <cp:revision>13</cp:revision>
  <dc:subject/>
  <dc:title/>
</cp:coreProperties>
</file>