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138.2022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05.12.2022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2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i art. 60 ust. 2 pkt 2 ustawy z dnia </w:t>
        <w:br/>
        <w:t xml:space="preserve">8 marca 1990 r. o samorządzie gminnym </w:t>
      </w:r>
      <w:r>
        <w:rPr>
          <w:sz w:val="26"/>
          <w:szCs w:val="26"/>
        </w:rPr>
        <w:t>(Dz. U. z 2022 r., poz. 559, zm. poz.583, poz. 1005, poz. 1079)</w:t>
      </w:r>
      <w:r>
        <w:rPr>
          <w:rFonts w:cs="Times New Roman"/>
          <w:sz w:val="26"/>
          <w:szCs w:val="26"/>
        </w:rPr>
        <w:t xml:space="preserve"> oraz art. 222 ust. 4, </w:t>
      </w:r>
      <w:r>
        <w:rPr>
          <w:rFonts w:eastAsia="Arial Unicode MS"/>
          <w:sz w:val="26"/>
          <w:szCs w:val="26"/>
        </w:rPr>
        <w:t xml:space="preserve">art. 257 pkt 1 i pkt 3, art. 258 ust. 1 pkt 1 ustawy z dnia 27 sierpnia 2009 r. o finansach publicznych </w:t>
      </w:r>
      <w:r>
        <w:rPr>
          <w:sz w:val="26"/>
          <w:szCs w:val="26"/>
        </w:rPr>
        <w:t xml:space="preserve">(Dz. U. </w:t>
        <w:br/>
        <w:t xml:space="preserve">z 2022 r., poz. 1634, zm. poz. 1079, poz. 1692, poz. 1725, poz. 1747, poz. 1768, </w:t>
        <w:br/>
        <w:t xml:space="preserve">poz. 1964) oraz </w:t>
      </w:r>
      <w:r>
        <w:rPr>
          <w:rFonts w:cs="Times New Roman"/>
          <w:sz w:val="26"/>
          <w:szCs w:val="26"/>
        </w:rPr>
        <w:t xml:space="preserve">art. 111 pkt 1 ustawy o pomocy obywatelom Ukrainy w związku </w:t>
        <w:br/>
        <w:t xml:space="preserve">z konfliktem zbrojnym na terytorium tego państwa (Dz. U. z 2022 r., poz. 583, </w:t>
        <w:br/>
        <w:t xml:space="preserve">zm. poz. 682, poz. 683, poz. 684, poz. 830, poz. 930, poz. 1002, poz. 1087, poz. 1383, poz. 1561, poz. 1692, poz. 1733) </w:t>
      </w:r>
      <w:r>
        <w:rPr>
          <w:sz w:val="26"/>
          <w:szCs w:val="26"/>
        </w:rPr>
        <w:t xml:space="preserve">oraz </w:t>
      </w:r>
      <w:r>
        <w:rPr>
          <w:rFonts w:cs="Times New Roman"/>
          <w:sz w:val="26"/>
          <w:szCs w:val="26"/>
        </w:rPr>
        <w:t xml:space="preserve">art. 28 ustawy z dnia 27 października 2022 r. </w:t>
        <w:br/>
        <w:t xml:space="preserve">o zakupie preferencyjnym paliwa stałego dla gospodarstw domowych (Dz. U. </w:t>
        <w:br/>
        <w:t>z 2022 r., poz. 2236)</w:t>
      </w:r>
      <w:r>
        <w:rPr>
          <w:sz w:val="26"/>
          <w:szCs w:val="26"/>
        </w:rPr>
        <w:t>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2 Nr 215/XLV/2021 </w:t>
        <w:br/>
        <w:t>Rady Miasta i Gminy Sanniki z dnia 15.12.2021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1.507.462,65 zł oraz zmniejsza się o kwotę 2.132 zł. Plan dochodów budżetu Miasta i Gminy ogółem wynosi 41.296.584,82 zł, </w:t>
        <w:br/>
        <w:t xml:space="preserve">w tym: dochody bieżące zwiększa się o kwotę 1.507.462,65 zł oraz zmniejsza się </w:t>
        <w:br/>
        <w:t xml:space="preserve">o kwotę 2.132 zł, tj. do kwoty 40.077.094,64 zł, zgodnie z załącznikiem nr 1 </w:t>
        <w:br/>
        <w:t xml:space="preserve">do niniejszego zarządzenia, zmieniającym załącznik nr 1 do Uchwały Budżetowej </w:t>
        <w:br/>
        <w:t>na rok 2022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>Zwiększa się wydatki budżetu o kwotę 1.567.462,65 zł oraz zmniejsza się o kwotę 62.132 zł. Plan wydatków budżetu Miasta i Gminy ogółem wynosi 47.151.227,75 zł, w tym: wydatki bieżące zwiększa się o 1.567.462,65 zł oraz zmniejsza się o 62.132 zł, tj. do kwoty 35.446.487,02 zł, zgodnie z załącznikiem nr 2 do niniejszego zarządzenia, zmieniającym załącznik nr 2 do Uchwały Budżetowej na rok 2022, pn. Wydatk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Uchyla się zarządzenie Nr 0050.133.2022 Burmistrza Miasta i Gminy Sanniki </w:t>
        <w:br/>
        <w:t xml:space="preserve">z dnia 24.11.2022 r. zmieniające uchwałę budżetową Miasta i Gminy Sanniki </w:t>
        <w:br/>
        <w:t>na rok 2022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>§ 3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plan dochodów i wydatków budżetowych w dziale 754 o środki </w:t>
        <w:br/>
        <w:t xml:space="preserve">w kwocie 78,65 zł z przeznaczeniem na realizację zadań związanych z włączeniem uchodźców do Systemu Rejestrów Państwowych. 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plan dochodów (dział 758) i wydatków budżetowych (dział 801) </w:t>
        <w:br/>
        <w:t xml:space="preserve">o środki w kwocie 7.384 zł z przeznaczeniem na realizację dodatkowych zadań oświatowych związanych z kształceniem, wychowaniem i opieką nad dziećmi </w:t>
        <w:br/>
        <w:t>i uczniami będącymi obywatelami Ukrainy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mniejsza się plan dochodów i wydatków budżetowych w dziale 852 o środki </w:t>
        <w:br/>
        <w:t xml:space="preserve">w kwocie 432 zł przeznaczone na wypłatę dodatku w wysokości 400 zł miesięcznie </w:t>
        <w:br/>
        <w:t xml:space="preserve">na pracownika socjalnego, na podstawie decyzji Wojewody Mazowieckiego </w:t>
        <w:br/>
        <w:t>Nr 480/2022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mniejsza się plan dochodów i wydatków budżetowych w dziale 852 o środki </w:t>
        <w:br/>
        <w:t xml:space="preserve">w kwocie 1.700 zł przeznaczone na organizowanie i świadczenie usług opiekuńczych, w tym specjalistycznych, na podstawie decyzji Wojewody Mazowieckiego </w:t>
        <w:br/>
        <w:t>Nr 475/2022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W dziale 853 wprowadza się do planu dochodów i wydatków budżetowych środki w kwocie 1.500.000 zł pochodzące z wpłat za sprzedany przez gminę węgiel dla gospodarstw domowych, z przeznaczeniem na pokrycie kosztów dystrybucji węgla </w:t>
        <w:br/>
        <w:t xml:space="preserve">dla gospodarstw domowych, zgodnie z ustawą z dnia 27 października 2022 r. </w:t>
        <w:br/>
        <w:t xml:space="preserve">o zakupie preferencyjnym paliwa stałego dla gospodarstw domowych (Dz.U. </w:t>
        <w:br/>
        <w:t>z 2022 r., poz. 223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 celu zapewnienia prawidłowej realizacji zadań związanych z wykonywaniem </w:t>
        <w:br/>
        <w:t>ww. ustawy wójt, burmistrz albo prezydent miasta może wprowadzić niezbędne zmiany w planie dochodów i wydatków budżetu gminy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>W dziale 700 przenosi się środki w kwocie 40.000 zł z planu na zakup materiałów i wyposażenia (opału) dotyczącego budynków gminnych mieszkalnych do planu dotyczącego budynków gminnych niemieszkalnych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>Ponadto zmniejsza się plan rezerwy ogólnej o kwotę 20.000 zł celem uzupełnienia planu nieprzewidzianych wydatków w ochotniczych strażach pożarnych na zakup materiałów i zakup usług pozostałych.</w:t>
      </w:r>
    </w:p>
    <w:p>
      <w:pPr>
        <w:pStyle w:val="Normal"/>
        <w:jc w:val="both"/>
        <w:rPr>
          <w:rFonts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p>
      <w:pPr>
        <w:pStyle w:val="Normal"/>
        <w:jc w:val="both"/>
        <w:rPr>
          <w:rFonts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9:35:00Z</dcterms:created>
  <dc:creator>Admin</dc:creator>
  <dc:description/>
  <dc:language>en-US</dc:language>
  <cp:lastModifiedBy>Skarbnik</cp:lastModifiedBy>
  <cp:lastPrinted>2022-11-17T12:48:00Z</cp:lastPrinted>
  <dcterms:modified xsi:type="dcterms:W3CDTF">2022-12-06T10:36:00Z</dcterms:modified>
  <cp:revision>29</cp:revision>
  <dc:subject/>
  <dc:title/>
</cp:coreProperties>
</file>