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33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4.11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2 r., poz. 559, zm. poz.583, poz. 1005, poz. 1079)</w:t>
      </w:r>
      <w:r>
        <w:rPr>
          <w:rFonts w:cs="Times New Roman"/>
          <w:sz w:val="26"/>
          <w:szCs w:val="26"/>
        </w:rPr>
        <w:t xml:space="preserve"> oraz </w:t>
        <w:br/>
        <w:t xml:space="preserve">art. </w:t>
      </w:r>
      <w:r>
        <w:rPr>
          <w:rFonts w:eastAsia="Arial Unicode MS"/>
          <w:sz w:val="26"/>
          <w:szCs w:val="26"/>
        </w:rPr>
        <w:t xml:space="preserve">257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2 r., poz. 1634, zm. poz. 1079, poz. 1692, poz. 1725, poz. 1747, poz. 1768, </w:t>
        <w:br/>
        <w:t xml:space="preserve">poz. 1964) oraz </w:t>
      </w:r>
      <w:r>
        <w:rPr>
          <w:rFonts w:cs="Times New Roman"/>
          <w:sz w:val="26"/>
          <w:szCs w:val="26"/>
        </w:rPr>
        <w:t xml:space="preserve">art. 28 ustawy z dnia 27 października 2022 r. o zakupie preferencyjnym paliwa stałego dla gospodarstw domowych (Dz. U. z 2022 r., </w:t>
        <w:br/>
        <w:t>poz. 2236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.500.000 zł. Plan dochodów budżetu Miasta i Gminy ogółem wynosi 40.844.595,17 zł, w tym: dochody bieżące zwiększa się o kwotę 1.500.000 zł, tj. do kwoty 39.625.104,99 zł, zgodnie z załącznikiem nr 1 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1.500.000 zł. Plan wydatków budżetu Miasta i Gminy ogółem wynosi 46.699.238,10 zł, w tym: wydatki bieżące zwiększa się o 1.500.000 zł, tj. do kwoty 35.181.497,37 zł, zgodnie z załącznikiem </w:t>
        <w:br/>
        <w:t xml:space="preserve">nr 2 do niniejszego zarządzenia, zmieniającym załącznik nr 2 do Uchwały Budżetowej </w:t>
        <w:br/>
        <w:t>na rok 2022, pn. Wydatk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W dziale 853 wprowadza się do planu dochodów budżetowych środki w kwocie 1.500.000 zł pochodzące z wpłat za sprzedany przez gminę węgiel dla gospodarstw domowych, z przeznaczeniem na pokrycie kosztów dystrybucji węgla </w:t>
        <w:br/>
        <w:t xml:space="preserve">dla gospodarstw domowych, zgodnie z ustawą z dnia 27 października 2022 r. </w:t>
        <w:br/>
        <w:t xml:space="preserve">o zakupie preferencyjnym paliwa stałego dla gospodarstw domowych (Dz.U. </w:t>
        <w:br/>
        <w:t>z 2022 r., poz. 2236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W celu zapewnienia prawidłowej realizacji zadań związanych z wykonywaniem </w:t>
        <w:br/>
        <w:t>ww. ustawy wójt, burmistrz albo prezydent miasta może wprowadzić niezbędne zmiany w planie dochodów i wydatków budżetu gmi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42:00Z</dcterms:created>
  <dc:creator>Admin</dc:creator>
  <dc:description/>
  <cp:keywords/>
  <dc:language>en-US</dc:language>
  <cp:lastModifiedBy>Skarbnik</cp:lastModifiedBy>
  <cp:lastPrinted>2022-11-17T12:48:00Z</cp:lastPrinted>
  <dcterms:modified xsi:type="dcterms:W3CDTF">2022-11-30T12:11:00Z</dcterms:modified>
  <cp:revision>14</cp:revision>
  <dc:subject/>
  <dc:title/>
</cp:coreProperties>
</file>