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do zarządzenia Nr 0050.13.2022 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01.03. 2022 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Regulamin pracy Komisji Konkursowej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. Komisja Konkursowa jest powołana w celu opiniowania złożonych ofert na powierzenie wykonania zadań publicznych w zakresie wspierania i upowszechniania kultury fizycznej w Mieście i Gminie Sanniki w 2022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2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3. Każdy członek Komisji przed rozpoczęciem jej działalności zobowiązany jest do złożenia pisemnego oświadczenia w sprawie, według wzoru stanowiącego załącznik do Regulamin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4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5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§6. W skład Komisji Konkursowej wchodzą osoby wskazane przez organizacje pozarządowe lub podmioty wymienione w art. 3 ust. 3 ustawy z dnia 24 kwietnia 2003 r. </w:t>
        <w:br/>
        <w:t xml:space="preserve">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m. przez Dz. U. z 2019 r. poz. 2020, zm. Dz. U. z 2021 r. poz. 1038, poz. 1243 i poz. 1535), z wyłączeniem osób wskazanych przez organizacje pozarządowe lub podmioty wymienione w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§7. Komisja Konkursowa może działać bez udziału osób wskazanych przez organizacje pozarządowe lub podmioty wymienione w art. 3 ust. 3 ustawy z dnia 24 kwietnia 2003 r. </w:t>
        <w:br/>
        <w:t xml:space="preserve">o działalności pożytku publicznego i o wolontariacie </w:t>
      </w:r>
      <w:r>
        <w:rPr>
          <w:sz w:val="22"/>
          <w:szCs w:val="22"/>
        </w:rPr>
        <w:t>(</w:t>
      </w:r>
      <w:r>
        <w:rPr/>
        <w:t>Dz. U. z  2020 r. poz. 1057  zm. przez Dz. U. z 2019 r.  poz.  2020,  zm.  Dz. U. z  2021 r.  poz. 1038,  poz. 1243 i poz. 1535),  jeżel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żadna organizacja nie wskaże osób do składu Komisji Konkursowej 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skazane osoby nie wezmą udziału w pracach Komisji Konkursowej 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8. Komisja Konkursowa może korzystać z pomocy osób posiadających specjalistyczną wiedzę z dziedziny obejmującej zakres zadań publicznych, których konkurs dotycz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9. Osoby, o których mowa w §8 mogą w szczególn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uczestniczyć w pracach Komisji Konkursowej z głosem doradczym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dawać opini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0.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. Przewodniczący Komis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rganizuje pracę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stępuje na zewnątrz w sprawach dotyczących działalności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zaprasza (w razie potrzeby) do udziału z głosem doradczym w pracach Komisji Konkursowej osoby posiadające doświadczenie w realizacji zadań publicznych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1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2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pełnia oświadczenia dopuszczające lub wyłączające z postępowani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odrzuca oferty, które nie spełniają formalnych warunków konkursu lub zostały zgłosz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7) po zapoznaniu się z merytoryczną treścią ofert Komisja Konkursowa dokonuje punktowej oceny złożonych ofert, zgodnie ze wskaźnikami określonymi w ogłoszeniu konkursowym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8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3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wskazanie ofert odpowiadających warunkom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ilość punktów przyznaną każdej ze złożonych ofert do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4. Przy opiniowaniu ofert Komisja Konkursowa kieruje się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cenia możliwość realizacja zadania publicznego przez organizację pozarządową podmiot wymieniony w art. 3 ust. 3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ocenia przedstawioną kalkulację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ocenia proponowaną jakość wykonania zadania i kwalifikacje osób, przy udziale których organizacja pozarządowa lub podmiot wymieniony w art. 3 ust. 3 będą realizować zadanie publiczn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w przypadku wspierania wykonania zadań publicznych uwzględnia planowany przez organizację pozarządową lub podmiot wymieniony w art. 3 ust. 3 udział środków finansowych własnych lub środków pochodzących z innych źródeł na realizację zadania publiczn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) uwzględnia planowany przez organizację pozarządową lub podmiot wymieniony </w:t>
        <w:br/>
        <w:t>w art. 3 ust. 3 wkład rzeczowy i osobowy, w tym świadczenia wolontariuszy i pracę społeczną członków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6) uwzględnia analizę i ocenę realizacji zleconych zadań publicznych w przypadku organizacji pozarządowej lub podmiotu wymienionego w art. 3 ust. 3, które w latach poprzednich realizowały zlecone zadania publiczne, biorąc pod uwagę rzetelność </w:t>
        <w:br/>
        <w:t>i terminowość oraz sposób rozliczenia otrzymanych na ten cel środków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5. Przeprowadzona przez Komisję Konkursową ocena ofert oraz propozycja rozstrzygnięcia konkursu zostanie przedstawiona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01:00Z</dcterms:created>
  <dc:creator>Właściciel</dc:creator>
  <dc:description/>
  <cp:keywords/>
  <dc:language>en-US</dc:language>
  <cp:lastModifiedBy>Agnieszka Duda</cp:lastModifiedBy>
  <cp:lastPrinted>2022-03-01T09:34:00Z</cp:lastPrinted>
  <dcterms:modified xsi:type="dcterms:W3CDTF">2022-03-02T12:07:00Z</dcterms:modified>
  <cp:revision>16</cp:revision>
  <dc:subject/>
  <dc:title/>
</cp:coreProperties>
</file>