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28.2022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1.11.2022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2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2 r., poz. 559, zm. poz.583, poz. 1005, poz. 1079)</w:t>
      </w:r>
      <w:r>
        <w:rPr>
          <w:rFonts w:cs="Times New Roman"/>
          <w:sz w:val="26"/>
          <w:szCs w:val="26"/>
        </w:rPr>
        <w:t xml:space="preserve"> oraz </w:t>
        <w:br/>
        <w:t xml:space="preserve">art. </w:t>
      </w:r>
      <w:r>
        <w:rPr>
          <w:rFonts w:eastAsia="Arial Unicode MS"/>
          <w:sz w:val="26"/>
          <w:szCs w:val="26"/>
        </w:rPr>
        <w:t xml:space="preserve">257 pkt 1 i pkt 3 i art. 258 ust. 1 pkt 1 ustawy z dnia 27 sierpnia 2009 r. o finansach publicznych </w:t>
      </w:r>
      <w:r>
        <w:rPr>
          <w:sz w:val="26"/>
          <w:szCs w:val="26"/>
        </w:rPr>
        <w:t xml:space="preserve">(Dz. U. z 2022 r., poz. 1634, zm. poz. 1079, poz. 1692, </w:t>
        <w:br/>
        <w:t xml:space="preserve">poz. 1725, poz. 1747, poz. 1768, poz. 1964) oraz </w:t>
      </w:r>
      <w:r>
        <w:rPr>
          <w:rFonts w:cs="Times New Roman"/>
          <w:sz w:val="26"/>
          <w:szCs w:val="26"/>
        </w:rPr>
        <w:t xml:space="preserve">art. 111 pkt 1 ustawy o pomocy obywatelom Ukrainy w związku z konfliktem zbrojnym na terytorium tego państwa (Dz. U. z 2022 r., poz. 583, zm. poz. 682, poz. 683, poz. 684, poz. 830, poz. 930, </w:t>
        <w:br/>
        <w:t>poz. 1002, poz. 1087, poz. 1383, poz. 1561, poz. 1692, poz. 1733, poz. 2185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2 Nr 215/XLV/2021 </w:t>
        <w:br/>
        <w:t>Rady Miasta i Gminy Sanniki z dnia 15.12.2021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45.046 zł oraz zmniejsza się o kwotę 16.239 zł. Plan dochodów budżetu Miasta i Gminy ogółem wynosi 39.344.595,17 zł, </w:t>
        <w:br/>
        <w:t xml:space="preserve">w tym: dochody bieżące zwiększa się o kwotę 45.046 zł oraz zmniejsza się o kwotę 16.239 zł, tj. do kwoty 38.125.104,99 zł, zgodnie z załącznikiem nr 1 </w:t>
        <w:br/>
        <w:t xml:space="preserve">do niniejszego zarządzenia, zmieniającym załącznik nr 1 do Uchwały Budżetowej </w:t>
        <w:br/>
        <w:t>na rok 2022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96.146 zł oraz zmniejsza się o kwotę </w:t>
        <w:br/>
        <w:t xml:space="preserve">67.339 zł. Plan wydatków budżetu Miasta i Gminy ogółem wynosi </w:t>
        <w:br/>
        <w:t xml:space="preserve">45.199.238,10 zł, w tym: wydatki bieżące zwiększa się o 96.146 zł oraz zmniejsza się o kwotę 67.339 zł, tj. do kwoty 33.681.497,37 zł, zgodnie z załącznikiem </w:t>
        <w:br/>
        <w:t xml:space="preserve">nr 2 do niniejszego zarządzenia, zmieniającym załącznik nr 2 do Uchwały Budżetowej </w:t>
        <w:br/>
        <w:t>na rok 2022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2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mniejsza się plan dochodów i wydatków budżetowych w dziale 852 o środki </w:t>
        <w:br/>
        <w:t xml:space="preserve">w kwocie 100 zł przeznaczone na opłacanie składek na ubezpieczenie zdrowotne, </w:t>
        <w:br/>
        <w:t xml:space="preserve">na podstawie decyzji Wojewody Mazowieckiego Nr 437/2022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i wydatków budżetowych w dziale 852 o środki </w:t>
        <w:br/>
        <w:t xml:space="preserve">w kwocie 18.400 zł przeznaczone na dofinansowanie wypłat zasiłków okresowych, </w:t>
        <w:br/>
        <w:t>na podstawie decyzji Wojewody Mazowieckiego Nr 468/2022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i wydatków budżetowych w dziale 852 o środki </w:t>
        <w:br/>
        <w:t xml:space="preserve">w kwocie 18.000 zł przeznaczone na dofinansowanie wypłat zasiłków stałych, </w:t>
        <w:br/>
        <w:t>na podstawie decyzji Wojewody Mazowieckiego Nr 438/2022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mniejsza się plan dochodów i wydatków budżetowych w dziale 852 o środki </w:t>
        <w:br/>
        <w:t>w kwocie 5.000 zł przeznaczone na organizowanie i świadczenia specjalistycznych usług opiekuńczych w miejscu zamieszkania, na podstawie decyzji Wojewody Mazowieckiego Nr 425/2022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mniejsza się plan dochodów i wydatków budżetowych w dziale 852 o środki </w:t>
        <w:br/>
        <w:t xml:space="preserve">w kwocie 8.000 zł przeznaczone na realizację programu „Posiłek w szkole i w domu”, </w:t>
        <w:br/>
        <w:t xml:space="preserve">na podstawie decyzji Wojewody Mazowieckiego Nr 467/2022.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mniejsza się plan dochodów i wydatków budżetowych w dziale 852 o środki </w:t>
        <w:br/>
        <w:t xml:space="preserve">w kwocie 3.139 zł przeznaczone na sfinansowanie wypłat dodatków osłonowych, </w:t>
        <w:br/>
        <w:t xml:space="preserve">na podstawie decyzji Wojewody Mazowieckiego Nr 426/2022.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Zwiększa się w dziale 852 o 5.040 zł plan dochodów i wydatków budżetowych przeznaczony na wypłatę świadczenia pieniężnego podmiotowi, w szczególności osobie fizycznej prowadzącej gospodarstwo domowe, który zapewni </w:t>
      </w:r>
      <w:r>
        <w:rPr>
          <w:sz w:val="26"/>
          <w:szCs w:val="26"/>
          <w:shd w:fill="FFFFFF" w:val="clear"/>
        </w:rPr>
        <w:t xml:space="preserve">zakwaterowanie </w:t>
        <w:br/>
        <w:t xml:space="preserve">i wyżywienie obywatelom Ukrainy. 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Zwiększa się w dziale 852 o 3.339 zł plan dochodów i wydatków budżetowych przeznaczony na wypłatę jednorazowego świadczenia pieniężnego w wysokości 300 zł </w:t>
        <w:br/>
      </w:r>
      <w:r>
        <w:rPr>
          <w:sz w:val="26"/>
          <w:szCs w:val="26"/>
          <w:shd w:fill="FFFFFF" w:val="clear"/>
        </w:rPr>
        <w:t>na osobę dla obywateli Ukrainy na utrzymanie, w szczególności na pokrycie wydatków na żywność, odzież, obuwie, środki higieny osobistej oraz opłaty mieszkaniowe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w dziale 855 plan dochodów i wydatków budżetowych o środki </w:t>
        <w:br/>
        <w:t xml:space="preserve">w kwocie 267 zł przeznaczone opłacenie składki na ubezpieczenie zdrowotne za osoby pobierające niektóre świadczenia rodzinne oraz zasiłek dla opiekuna, </w:t>
        <w:br/>
        <w:t xml:space="preserve">na podstawie decyzji Wojewody Mazowieckiego Nr 454/2022. 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W dziale 851 przenosi się środki w kwocie 6.000 zł z planu na wynagrodzenia bezosobowe do planu na zakup usług pozostałych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W dziale 852 zwiększa się o 2.000 zł plan wydatków bezosobowych niezaliczanych do wynagrodzeń, o 31.000 zł plan na zakup materiałów i wyposażenia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oraz o 12.000 zł plan na zakup usług pozostałych, zmniejszając o 45.000 zł </w:t>
        <w:br/>
        <w:t xml:space="preserve">plan wynagrodzeń osobowych pracowników w ośrodku pomocy społecznej. 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 xml:space="preserve">W dziale 926 przenosi się środki w kwocie 100 zł z planu na zakup materiałów </w:t>
        <w:br/>
        <w:t>i wyposażenia dotyczącego obiektów sportowych do planu na zakup sprzętu sportowego dla klubu sportowego „Szopen” Sanni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3:02:00Z</dcterms:created>
  <dc:creator>Admin</dc:creator>
  <dc:description/>
  <cp:keywords/>
  <dc:language>en-US</dc:language>
  <cp:lastModifiedBy>Skarbnik</cp:lastModifiedBy>
  <cp:lastPrinted>2022-11-17T12:48:00Z</cp:lastPrinted>
  <dcterms:modified xsi:type="dcterms:W3CDTF">2022-11-23T12:11:00Z</dcterms:modified>
  <cp:revision>29</cp:revision>
  <dc:subject/>
  <dc:title/>
</cp:coreProperties>
</file>